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1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1 год уменьшается на 4,574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НДФЛ на сумму 2,00 тыс. руб. (прогноз ГАД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налога на имущество на сумму 2,874 тыс. руб. (фактическое поступление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меньшения гос.пошлины на сумму 0,30 тыс.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6 657,859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22,80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 основании ходатайству АСП «Мещура» от 11.10.2021г. № 02-4392/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оплату проезда к месту отдыха и обратно на сумму 21,8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оплату объявлений в газету на сумму 2,475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проведение выборов на сумму 160,226 тыс.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1 год 6 676,868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19,009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1-10-12T09:27:00Z</dcterms:modified>
  <cp:revision>44</cp:revision>
  <dc:subject/>
  <dc:title/>
</cp:coreProperties>
</file>