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721482083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29.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2021 г.                                                                                                         № 5-4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от 28.12.2020 г. № 4-40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1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2 и 2023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8.12.2020 г. № 4-40/2 «О бюджете сельского поселения «Мещура» на 2021 год и плановый период 2022 и 2023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1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6 720,859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6 739,868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19,009 </w:t>
      </w:r>
      <w:r>
        <w:rPr>
          <w:sz w:val="24"/>
          <w:szCs w:val="24"/>
        </w:rPr>
        <w:t>тыс.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безвозмездных поступлений в бюджет сельского поселения «Мещура» в 2021 году в сумме 6 696,785  тыс. руб., в том числе объем межбюджетных трансфертов, получаемых из других бюджетов бюджетной системы Российской Федерации, в сумме 6 696,785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1 год и плановый период 2022 и 2023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8-12-25T11:14:00Z</cp:lastPrinted>
  <dcterms:modified xsi:type="dcterms:W3CDTF">2021-11-30T12:02:00Z</dcterms:modified>
  <cp:revision>164</cp:revision>
  <dc:subject/>
  <dc:title>СОВЕТ   МУНИЦИПАЛЬНОГО   ОБРАЗОВАНИЯ</dc:title>
</cp:coreProperties>
</file>