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1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2 и 2023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1 год уменьшается на 63,0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я МТБ (на транспортировку умерших тел в морг) на сумму 13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величение дотаций (на содержание УДС) на сумму 50,00 тыс.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6 720,859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63,0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у АСП «Мещура» от 26.11.2021г. № 02-43/12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содержание УДС на сумму 50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 транспортировку умерших тел в морг на сумму 13,00 тыс.руб.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1 год 6 739,868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1 год 19,009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1-11-29T06:37:00Z</dcterms:modified>
  <cp:revision>45</cp:revision>
  <dc:subject/>
  <dc:title/>
</cp:coreProperties>
</file>