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1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1 год уменьшается на 14,028 тыс.руб. за счёт  (секвестр МТБ и фактических поступлений ) 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6 707,819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у АСП «Мещура» от 07.12.2021г. № 02-45/б/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на 2021 год уменьшается с учетом уточнений  расходная часть бюджета составит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726,428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19,597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2-01-13T14:02:00Z</dcterms:modified>
  <cp:revision>47</cp:revision>
  <dc:subject/>
  <dc:title/>
</cp:coreProperties>
</file>