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577096414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«28» декабря 2020 г.                                          </w:t>
        <w:tab/>
        <w:tab/>
        <w:t xml:space="preserve">                                   № 4-40/2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Мещур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1 год  и плановый период 2022 и 2023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22» декабря 2020 г.  по решению Совета сельского поселения «Мещура» «Об организации рассмотрения и обсуждения проекта решения Совета сельского поселения «Мещура» «О бюджете сельского поселения «Мещура» на 2021 год и плановый период 2022 и 2023 годов»  от «02» декабря 2020 г.  № 4-39/2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Мещура» на 2021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 xml:space="preserve">3 625,236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626,019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0,783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Мещура» на 2022 год и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2 год в сумме </w:t>
      </w:r>
      <w:r>
        <w:rPr>
          <w:color w:val="943634"/>
          <w:sz w:val="25"/>
          <w:szCs w:val="25"/>
        </w:rPr>
        <w:t>1 650,158</w:t>
      </w:r>
      <w:r>
        <w:rPr>
          <w:sz w:val="25"/>
          <w:szCs w:val="25"/>
        </w:rPr>
        <w:t xml:space="preserve"> тыс. руб. и на 2023 год в сумме </w:t>
      </w:r>
      <w:r>
        <w:rPr>
          <w:color w:val="943634"/>
          <w:sz w:val="25"/>
          <w:szCs w:val="25"/>
        </w:rPr>
        <w:t>1 699,994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2 год в сумме </w:t>
      </w:r>
      <w:r>
        <w:rPr>
          <w:color w:val="943634"/>
          <w:sz w:val="25"/>
          <w:szCs w:val="25"/>
        </w:rPr>
        <w:t xml:space="preserve">1 651,051 </w:t>
      </w:r>
      <w:r>
        <w:rPr>
          <w:sz w:val="25"/>
          <w:szCs w:val="25"/>
        </w:rPr>
        <w:t xml:space="preserve">тыс. руб. и на 2023 год в сумме </w:t>
      </w:r>
      <w:r>
        <w:rPr>
          <w:color w:val="943634"/>
          <w:sz w:val="25"/>
          <w:szCs w:val="25"/>
        </w:rPr>
        <w:t xml:space="preserve">1 700,502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2 год в сумме </w:t>
      </w:r>
      <w:r>
        <w:rPr>
          <w:color w:val="943634"/>
          <w:sz w:val="25"/>
          <w:szCs w:val="25"/>
        </w:rPr>
        <w:t>0,893</w:t>
      </w:r>
      <w:r>
        <w:rPr>
          <w:sz w:val="25"/>
          <w:szCs w:val="25"/>
        </w:rPr>
        <w:t xml:space="preserve"> тыс. руб. и на 2023 год в сумме  </w:t>
      </w:r>
      <w:r>
        <w:rPr>
          <w:color w:val="943634"/>
          <w:sz w:val="25"/>
          <w:szCs w:val="25"/>
        </w:rPr>
        <w:t xml:space="preserve">0,508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 Утвердить общий объем условно утверждаемых (утвержденных) расходов бюджета на 2022 год в сумме 30,00 тыс.рублей и на 2023 год в сумме 60,5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4. Установить общий объем бюджетных ассигнований, направляемых на реализацию публичных нормативных обязательств сельского поселения «Мещура» в 2021 году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, на 2022 год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 и на 2023 год в сумме </w:t>
      </w:r>
      <w:r>
        <w:rPr>
          <w:color w:val="800000"/>
          <w:sz w:val="25"/>
          <w:szCs w:val="25"/>
        </w:rPr>
        <w:t>337,931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5.  Утвердить объем безвозмездных поступлений в бюджет сельского поселения «Мещура» в 2021 году в сумме 3 605,736  тыс. рублей, в том числе объем межбюджетных трансфертов, получаемых из других бюджетов бюджетной системы Российской Федерации, в сумме 3 605,736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6. Утвердить объем безвозмездных поступлений в бюджет сельского поселения «Мещура» в 2022 году в сумме 1 630,658 тыс. рублей, в том числе объем межбюджетных трансфертов, получаемых из других бюджетов бюджетной системы Российской Федерации, в сумме 1 630,658 тыс. рублей, в 2023 году в сумме 1 680,194 тыс. рублей, в том числе объем межбюджетных трансфертов, получаемых из других бюджетов бюджетной системы Российской Федерации, в сумме 1 680,194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1 году, в сумме 0,482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2 году, в сумме 0,482 тыс. рублей, в 2023 году в сумме 0,482 тыс. рублей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 Утвердить объем поступлений доходов в бюджет сельского поселения «Мещура» на 2021 год и плановый период 2022 и 2023 годов согласно 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Утвердить ведомственную структуру расходов бюджета сельского поселения «Мещура» на 2021 год и плановый период 2022 и 2023 годов согласно 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Утвердить распределение бюджетных ассигнований по целевым статьям (муниципальным программам сельского поселения «Мещура» и непрограммным направлениям деятельности), группам видов расходов классификации расходов бюджета сельского поселения «Мещура» на 2021 год  и плановый период 2022 и 2023 годов согласно приложению № 3 к настоящему решению.</w:t>
      </w:r>
    </w:p>
    <w:p>
      <w:pPr>
        <w:pStyle w:val="Normal"/>
        <w:numPr>
          <w:ilvl w:val="0"/>
          <w:numId w:val="5"/>
        </w:numPr>
        <w:spacing w:before="120" w:after="0"/>
        <w:ind w:left="0" w:firstLine="567"/>
        <w:jc w:val="both"/>
        <w:rPr/>
      </w:pPr>
      <w:r>
        <w:rPr>
          <w:sz w:val="25"/>
          <w:szCs w:val="25"/>
        </w:rPr>
        <w:t>Утвердить источники финансирования дефицита бюджета сельского поселения «Мещура» на 2021 год и плановый период 2022 и 2023 годов согласно приложению № 4 к настоящему реш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13. Утвердить перечень главных администраторов доходов бюджета сельского поселения «Мещур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Мещур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Утвердить программу муниципальных гарантий Российской Федерации на 2021-2023 годы бюджета сельского поселения «Мещура» согласно приложению № 7 к настоящему решению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Мещура» на 2021 год и плановый период 2022 и 2023 годов в сумме 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ерхний предел муниципального долга сельского поселения «Мещура» по состоянию на 1 января 2022 года в сумме 0,00 тыс. рублей, в том числе верхний предел долга по муниципальным гарантиям сельского поселения «Мещура» в сумме 0,00 тыс. рублей, по состоянию на 1 января 2023 года  в сумме 0,00 тыс. рублей, по состоянию на 1 января 2023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Мещура» в 2021 году в сумме 0,00 рублей, в 2022 году в сумме 0,00 рублей, в 2023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Мещура»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и аукционов при осуществлении закупок товаров, работ и услуг для муниципальных нужд сельского поселения «Мещу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Мещу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Мещура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Мещур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Мещура» муниципальных контрактов, иных договоров, подлежащих исполнению за счет  средств бюджета сельского поселения «Мещура», производится в пределах доведенных им по кодам классификации расходов бюджета сельского поселения «Мещур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сельского поселения «Мещура», с учетом требований, установленных пунктом 3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сельского поселения «Мещура» на 2021 год в сумме 1,0 тыс.рублей, на 2022 год – 1,0 тыс.рублей, на 2023 год -1,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21 году изменений в показатели сводной бюджетной росписи бюджета сельского поселения «Мещура», связанные с особенностями исполнения бюджета сельского поселения «Мещура» и (или) перераспределения бюджетных ассигнований между главными распорядителями средств бюджета сельского поселения «Мещура»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 w:val="25"/>
          <w:szCs w:val="25"/>
        </w:rPr>
        <w:t>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</w:t>
        <w:tab/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 другому органу исполнительной власти в пределах предусмотренного общего объема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муниципального района «Княжпогостский» и, устанавливающих расходные обязательства Княжпогостского района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4)    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5)</w:t>
        <w:tab/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сельского поселения «Мещура» на соответствующий финансовый год в связи с вступлением в силу постановления администрации сельского поселения «Мещур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6)</w:t>
        <w:tab/>
        <w:t xml:space="preserve">перераспределение бюджетных ассигнований в пределах,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7)</w:t>
        <w:tab/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не использованные по состоянию на 0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1 года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 «Мещура»                                                     Н. И. Ошс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7-12-18T16:07:00Z</cp:lastPrinted>
  <dcterms:modified xsi:type="dcterms:W3CDTF">2020-12-29T06:11:00Z</dcterms:modified>
  <cp:revision>121</cp:revision>
  <dc:subject/>
  <dc:title>СОВЕТ   МУНИЦИПАЛЬНОГО   ОБРАЗОВАНИЯ</dc:title>
</cp:coreProperties>
</file>