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2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а 2022 год увеличивается на 92,50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я безвозмездных поступлений на сумму 92,50 тыс. руб. (на транспортировку умерших тел в морг, содержание администрации)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3 192,839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асходная часть бюджета увеличивается на 92,50 тыс.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ходатайству АСП «Мещура» от 14.02.2022г. № 02-43/14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 содержание администрации на сумму 86,0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 транспортировку умерших тел в морг на сумму 6,50 тыс.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2 год 3 193,247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0,408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2-02-16T09:03:00Z</dcterms:modified>
  <cp:revision>43</cp:revision>
  <dc:subject/>
  <dc:title/>
</cp:coreProperties>
</file>