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617624167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21.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022 г.                                                                                                         № 5-7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«Мещура» от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.12.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lang w:val="en-US"/>
        </w:rPr>
        <w:t>5-6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2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3 и 2024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7.12.2021 г. № 5-6/2 «О бюджете сельского поселения «Мещура» на 2022 год и плановый период 2023 и 2024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2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>3</w:t>
      </w:r>
      <w:r>
        <w:rPr>
          <w:color w:val="FF0000"/>
          <w:sz w:val="24"/>
          <w:szCs w:val="24"/>
          <w:lang w:val="en-US"/>
        </w:rPr>
        <w:t> </w:t>
      </w:r>
      <w:r>
        <w:rPr>
          <w:color w:val="FF0000"/>
          <w:sz w:val="24"/>
          <w:szCs w:val="24"/>
        </w:rPr>
        <w:t xml:space="preserve">192,839 </w:t>
      </w:r>
      <w:r>
        <w:rPr>
          <w:sz w:val="24"/>
          <w:szCs w:val="24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3 193,247 </w:t>
      </w:r>
      <w:r>
        <w:rPr>
          <w:sz w:val="24"/>
          <w:szCs w:val="24"/>
        </w:rPr>
        <w:t>тыс.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0,408 </w:t>
      </w:r>
      <w:r>
        <w:rPr>
          <w:sz w:val="24"/>
          <w:szCs w:val="24"/>
        </w:rPr>
        <w:t>тыс.рубле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5. Утвердить объем безвозмездных поступлений в бюджет сельского поселения «Мещура» в 2022 году в сумме 3 166,239 тыс.руб., в том числе объем межбюджетных трансфертов, получаемых из других бюджетов бюджетной системы Российской Федерации, в сумме 3 166,239 тыс.руб.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ункт 23 решения изложить в редакции и вступает в силу со дня опубликования и распространяется на правоотношения, возникшие с 1 января 2022 год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23. Установить в соответствии с пунктом 8 статьи 217 Бюджетного кодекса Российской Федерации следующие дополнительные основания для внесения в 2022 году изменений в показатели сводной бюджетной росписи бюджета городского поселения «Мещура», связанные с особенностями исполнения бюджета городского поселения «Мещура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распределение главным распорядителям бюджетных средств остатков средств бюджета городского поселения «Мещура», образовавшихся на 1 января 2022 года за счет не использованных в 2021 году межбюджетных трансфертов, имеющих целевое назначен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городского поселения «Мещура» на основании обращения главных распорядителей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городского поселения «Мещура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8-12-25T11:14:00Z</cp:lastPrinted>
  <dcterms:modified xsi:type="dcterms:W3CDTF">2022-02-21T12:23:00Z</dcterms:modified>
  <cp:revision>161</cp:revision>
  <dc:subject/>
  <dc:title>СОВЕТ   МУНИЦИПАЛЬНОГО   ОБРАЗОВАНИЯ</dc:title>
</cp:coreProperties>
</file>