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2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бюджета на 2022 год увеличивается на 4 254,10 тыс.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- Увеличения безвозмездных поступлений на сумму 4 254,10 тыс. руб. (реализацию НБ)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7 446,939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Расходная часть бюджета увеличивается на 4 254,10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ходатайству АСП «Мещура» от 05.04.2022г. № 02-45/34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на 2022 год 7 447,347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2 год 0,408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2-11-21T15:11:00Z</cp:lastPrinted>
  <dcterms:modified xsi:type="dcterms:W3CDTF">2022-04-05T14:22:00Z</dcterms:modified>
  <cp:revision>44</cp:revision>
  <dc:subject/>
  <dc:title/>
</cp:coreProperties>
</file>