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1695450128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СОВЕТ СЕЛЬСКОГО ПОСЕЛЕНИЯ «МЕЩУРА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ЕЩУР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пос. Мещур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ЫВКÖРТÖД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sz w:val="24"/>
          <w:szCs w:val="24"/>
          <w:lang w:val="en-US"/>
        </w:rPr>
      </w:pPr>
      <w:r>
        <w:rPr>
          <w:sz w:val="24"/>
          <w:szCs w:val="24"/>
        </w:rPr>
        <w:t>от 06.</w:t>
      </w:r>
      <w:r>
        <w:rPr>
          <w:sz w:val="24"/>
          <w:szCs w:val="24"/>
          <w:lang w:val="en-US"/>
        </w:rPr>
        <w:t>04</w:t>
      </w:r>
      <w:r>
        <w:rPr>
          <w:sz w:val="24"/>
          <w:szCs w:val="24"/>
        </w:rPr>
        <w:t>.2022 г.                                                                                                         № 5-</w:t>
      </w:r>
      <w:r>
        <w:rPr>
          <w:sz w:val="24"/>
          <w:szCs w:val="24"/>
          <w:lang w:val="en-US"/>
        </w:rPr>
        <w:t>8/1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ешение Совета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ещура» от 27.12.2021 г. № 5-6/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 бюджете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ещура» на 2022 год и</w:t>
      </w:r>
    </w:p>
    <w:p>
      <w:pPr>
        <w:pStyle w:val="Normal"/>
        <w:jc w:val="both"/>
        <w:rPr/>
      </w:pPr>
      <w:r>
        <w:rPr>
          <w:sz w:val="24"/>
          <w:szCs w:val="24"/>
        </w:rPr>
        <w:t>плановый период 2023 и 2024 годов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вет сельского поселения «Мещура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, Положением о бюджетном процессе сельского поселения «Мещура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нести изменения и дополнения в решение Совета сельского поселения «Мещура» от  27.12.2021 г. № 5-6/2«О бюджете сельского поселения «Мещура» на 2022 год и плановый период 2023 и 2024 годов» (далее – решение):</w:t>
      </w:r>
    </w:p>
    <w:p>
      <w:pPr>
        <w:pStyle w:val="Normal"/>
        <w:ind w:right="-9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сельского поселения «Мещура» на 2022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доходов в сумме </w:t>
      </w:r>
      <w:r>
        <w:rPr>
          <w:color w:val="FF0000"/>
          <w:sz w:val="24"/>
          <w:szCs w:val="24"/>
        </w:rPr>
        <w:t xml:space="preserve">7 446,939 </w:t>
      </w:r>
      <w:r>
        <w:rPr>
          <w:sz w:val="24"/>
          <w:szCs w:val="24"/>
        </w:rPr>
        <w:t>тыс.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в сумме </w:t>
      </w:r>
      <w:r>
        <w:rPr>
          <w:color w:val="FF0000"/>
          <w:sz w:val="24"/>
          <w:szCs w:val="24"/>
        </w:rPr>
        <w:t xml:space="preserve">7 447,347 </w:t>
      </w:r>
      <w:r>
        <w:rPr>
          <w:sz w:val="24"/>
          <w:szCs w:val="24"/>
        </w:rPr>
        <w:t>тыс.руб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ицит в сумме </w:t>
      </w:r>
      <w:r>
        <w:rPr>
          <w:color w:val="FF0000"/>
          <w:sz w:val="24"/>
          <w:szCs w:val="24"/>
        </w:rPr>
        <w:t>0,408</w:t>
      </w:r>
      <w:r>
        <w:rPr>
          <w:sz w:val="24"/>
          <w:szCs w:val="24"/>
        </w:rPr>
        <w:t>тыс.руб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ункт 5 решения изложить в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5. Утвердить объем безвозмездных поступлений в бюджет сельского поселения «Мещура» в 2022 году в сумме 7 420,339  тыс. руб., в том числе объем межбюджетных трансфертов, получаемых из других бюджетов бюджетной системы Российской Федерации, в сумме 7 420,339 тыс. руб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Приложение № 1 к решению Совета сельского поселения «Мещура» «О бюджете сельского поселения «Мещура» на 2022 год и плановый период 2023 и 2024 года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Приложение № 2 к решению Совета сельского поселения «Мещура» «О бюджете сельского поселения «Мещура» на 2022 год и плановый период 2023 и 2024 года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риложение № 3 к решению Совета сельского поселения «Мещура» «О бюджете сельского поселения «Мещура» на 2022 год и плановый период 2023 и 2024 года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Приложение № 4 к решению Совета сельского поселения «Мещура» «О бюджете сельского поселения «Мещура» на 2022 год и плановый период 2023 и 2024 года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ельского поселения «Мещур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И. Ошс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22-04-06T09:21:00Z</cp:lastPrinted>
  <dcterms:modified xsi:type="dcterms:W3CDTF">2022-04-06T06:21:00Z</dcterms:modified>
  <cp:revision>175</cp:revision>
  <dc:subject/>
  <dc:title>СОВЕТ   МУНИЦИПАЛЬНОГО   ОБРАЗОВАНИЯ</dc:title>
</cp:coreProperties>
</file>