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ояснительная записка к решению Совета сельского поселения «Мещура»                            на очередную сессию  «О внесении изменений и дополнени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в решение Совета сельского поселения  «Мещура»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сельского поселения «Мещура» на 2022 год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и плановый период 2023 и 2024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Бюджетным кодексом Российской Федерации</w:t>
      </w:r>
    </w:p>
    <w:p>
      <w:pPr>
        <w:pStyle w:val="Normal"/>
        <w:ind w:first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Данным решением доходная часть бюджета на 2022 год увеличивается на 1</w:t>
      </w:r>
      <w:r>
        <w:rPr>
          <w:b/>
          <w:i/>
          <w:sz w:val="23"/>
          <w:szCs w:val="23"/>
          <w:lang w:val="en-US"/>
        </w:rPr>
        <w:t> </w:t>
      </w:r>
      <w:r>
        <w:rPr>
          <w:b/>
          <w:i/>
          <w:sz w:val="23"/>
          <w:szCs w:val="23"/>
        </w:rPr>
        <w:t xml:space="preserve">206,50 тыс.руб. за счёт: 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- Увеличения безвозмездных поступлений на сумму 1 206,50 тыс. руб. (реализацию НБ в сфере занятости населения и вывоз тел умерших в морг)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и с учетом изменения состави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на 2022 год 8 653,439</w:t>
      </w:r>
      <w:r>
        <w:rPr>
          <w:b/>
          <w:i/>
          <w:color w:val="FF0000"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jc w:val="both"/>
        <w:rPr>
          <w:b/>
          <w:b/>
          <w:i/>
          <w:i/>
          <w:sz w:val="23"/>
          <w:szCs w:val="23"/>
          <w:highlight w:val="yellow"/>
        </w:rPr>
      </w:pPr>
      <w:r>
        <w:rPr>
          <w:b/>
          <w:i/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Расходная часть бюджета увеличивается на 6,50 тыс.руб. за сче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На основании ходатайству АСП «Мещура» от 29.06.2022г. № 02-45/53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и с учетом изменения составит:</w:t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на 2022 год 8 653,847 тыс. руб.;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С учетом изменений и дополнений в доходной и расходной частях бюджета дефицит состави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на 2022 год 0,408</w:t>
      </w:r>
      <w:r>
        <w:rPr>
          <w:b/>
          <w:i/>
          <w:color w:val="FF0000"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Кристина Столбовская</cp:lastModifiedBy>
  <cp:lastPrinted>2012-11-21T15:11:00Z</cp:lastPrinted>
  <dcterms:modified xsi:type="dcterms:W3CDTF">2022-06-30T11:14:00Z</dcterms:modified>
  <cp:revision>45</cp:revision>
  <dc:subject/>
  <dc:title/>
</cp:coreProperties>
</file>