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2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2 год увеличивается на 209,293 тыс. 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межбюджетных трансфертов на осуществление полномочий и выполнение расходных обязательств -209,293 тыс.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8 862,73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209,293 тыс. 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а АСП «Мещура» от 28.09.2022г. № 02-45/57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Расходы на содержание уличного освещения – 50,00 тыс.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Расходы на содержание объектов муниципальной собственности – 159,293 тыс.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>8 863,140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0,408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Kislyakova</cp:lastModifiedBy>
  <cp:lastPrinted>2012-11-21T15:11:00Z</cp:lastPrinted>
  <dcterms:modified xsi:type="dcterms:W3CDTF">2022-09-28T14:19:00Z</dcterms:modified>
  <cp:revision>47</cp:revision>
  <dc:subject/>
  <dc:title/>
</cp:coreProperties>
</file>