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2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2 год увеличивается на 62,408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 Уменьшения налоговых доходов – 4,240 тыс.руб. (НДФЛ -4,790 тыс.руб., налог на имущество +0,290 тыс.руб., земельный налог +0,420 тыс.руб., госпошлина -0,160 тыс.руб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 Увеличения межбюджетных трансфертов +66,648 тыс. руб. (на выполнение полномочий ВУСы +3,004 тыс.руб., на содержание улично-дорожной сети +50,00 тыс.руб., на транспортировку тел умерших в морг +13,00 тыс. руб., полномочия РБ +0,644 тыс.руб.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8 925,140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63,644 тыс. 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а АСП «Мещура» от 28.11.2022г. № 02-45/109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>8 929,788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4,648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12-01T14:20:00Z</dcterms:modified>
  <cp:revision>50</cp:revision>
  <dc:subject/>
  <dc:title/>
</cp:coreProperties>
</file>