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590794457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5.05.2023 г.                                                                                                         № 5-15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6.12.2022 г. № 5-13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3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6.12.2022 г. № 5-13/1 «О бюджете сельского поселения «Мещур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доходов в сумме 5 699,37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699,47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1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3 году в сумме </w:t>
      </w:r>
      <w:r>
        <w:rPr>
          <w:color w:val="FF0000"/>
          <w:sz w:val="24"/>
          <w:szCs w:val="24"/>
        </w:rPr>
        <w:t>5 679,699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5 679,699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3-05-15T06:48:00Z</dcterms:modified>
  <cp:revision>184</cp:revision>
  <dc:subject/>
  <dc:title>СОВЕТ   МУНИЦИПАЛЬНОГО   ОБРАЗОВАНИЯ</dc:title>
</cp:coreProperties>
</file>