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684258613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СОВЕТ СЕЛЬСКОГО ПОСЕЛЕНИЯ «МЕЩУРА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МЕЩУР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пос. Мещур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ÖРТÖД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от 30.06.2023 г.                                                                                                         № 5-17/1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решение Совет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Мещура» от 26.12.2022 г. № 5-13/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Мещура» на 2023 год и</w:t>
      </w:r>
    </w:p>
    <w:p>
      <w:pPr>
        <w:pStyle w:val="Normal"/>
        <w:jc w:val="both"/>
        <w:rPr/>
      </w:pPr>
      <w:r>
        <w:rPr>
          <w:sz w:val="24"/>
          <w:szCs w:val="24"/>
        </w:rPr>
        <w:t>плановый период 2024 и 2025 годов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вет сельского поселения «Мещур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, Положением о бюджетном процессе сельского поселения «Мещу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сти изменения и дополнения в решение Совета сельского поселения «Мещура» от  26.12.2022 г. № 5-13/1 «О бюджете сельского поселения «Мещура» на 2023 год и плановый период 2024 и 2025 годов» (далее – решение):</w:t>
      </w:r>
    </w:p>
    <w:p>
      <w:pPr>
        <w:pStyle w:val="Normal"/>
        <w:ind w:right="-9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1. Утвердить основные характеристики бюджета сельского поселения «Мещура» на 2023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в сумме </w:t>
      </w:r>
      <w:r>
        <w:rPr>
          <w:color w:val="FF0000"/>
          <w:sz w:val="24"/>
          <w:szCs w:val="24"/>
        </w:rPr>
        <w:t xml:space="preserve">5 853,679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в сумме </w:t>
      </w:r>
      <w:r>
        <w:rPr>
          <w:color w:val="FF0000"/>
          <w:sz w:val="24"/>
          <w:szCs w:val="24"/>
        </w:rPr>
        <w:t xml:space="preserve">5 853,779 </w:t>
      </w:r>
      <w:r>
        <w:rPr>
          <w:sz w:val="24"/>
          <w:szCs w:val="24"/>
        </w:rPr>
        <w:t>тыс. руб.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</w:t>
      </w:r>
      <w:r>
        <w:rPr>
          <w:color w:val="FF0000"/>
          <w:sz w:val="24"/>
          <w:szCs w:val="24"/>
        </w:rPr>
        <w:t xml:space="preserve">0,100 </w:t>
      </w:r>
      <w:r>
        <w:rPr>
          <w:sz w:val="24"/>
          <w:szCs w:val="24"/>
        </w:rPr>
        <w:t>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ункт 5 решения изложить в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5. Утвердить объем безвозмездных поступлений в бюджет сельского поселения «Мещура» в 2023 году в сумме </w:t>
      </w:r>
      <w:r>
        <w:rPr>
          <w:color w:val="FF0000"/>
          <w:sz w:val="24"/>
          <w:szCs w:val="24"/>
        </w:rPr>
        <w:t>5 833,999</w:t>
      </w:r>
      <w:r>
        <w:rPr>
          <w:sz w:val="24"/>
          <w:szCs w:val="24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4"/>
          <w:szCs w:val="24"/>
        </w:rPr>
        <w:t>5 833,999</w:t>
      </w:r>
      <w:r>
        <w:rPr>
          <w:sz w:val="24"/>
          <w:szCs w:val="24"/>
        </w:rPr>
        <w:t xml:space="preserve"> тыс. руб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Приложение № 1 к решению Совета сельского поселения «Мещура» «О бюджете сельского поселения «Мещура» на 2023 год и плановый период 2024 и 2025 года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Приложение № 2 к решению Совета сельского поселения «Мещура» «О бюджете сельского поселения «Мещура» на 2023 год и плановый период 2024 и 2025 года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3 к решению Совета сельского поселения «Мещура» «О бюджете сельского поселения «Мещура» на 2023 год и плановый период 2024 и 2025 года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 4 к решению Совета сельского поселения «Мещура» «О бюджете сельского поселения «Мещура» на 2023 год и плановый период 2024 и 2025 года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ельского поселения «Мещур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И. Ошс</w:t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22-04-06T09:21:00Z</cp:lastPrinted>
  <dcterms:modified xsi:type="dcterms:W3CDTF">2023-07-03T06:12:00Z</dcterms:modified>
  <cp:revision>186</cp:revision>
  <dc:subject/>
  <dc:title>СОВЕТ   МУНИЦИПАЛЬНОГО   ОБРАЗОВАНИЯ</dc:title>
</cp:coreProperties>
</file>