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Мещур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Мещура»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Мещура» на 2023 год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Данным решением доходная часть бюджета на 2023 год уточняется на 154,300 тыс. руб. за счёт: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Увеличения межбюджетных трансфертов -154,300 тыс. руб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5 853,679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Расходная часть бюджета уточняется 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На основании Решения МР «Княжпогостский»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 с учетом изменения составит:</w:t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>5 853,779</w:t>
      </w:r>
      <w:r>
        <w:rPr>
          <w:b/>
          <w:i/>
          <w:sz w:val="23"/>
          <w:szCs w:val="23"/>
        </w:rPr>
        <w:t xml:space="preserve"> тыс. руб.;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на 2023 год 0,100</w:t>
      </w:r>
      <w:r>
        <w:rPr>
          <w:b/>
          <w:i/>
          <w:color w:val="FF0000"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Kislyakova</cp:lastModifiedBy>
  <cp:lastPrinted>2012-11-21T15:11:00Z</cp:lastPrinted>
  <dcterms:modified xsi:type="dcterms:W3CDTF">2023-06-29T14:28:00Z</dcterms:modified>
  <cp:revision>54</cp:revision>
  <dc:subject/>
  <dc:title/>
</cp:coreProperties>
</file>