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4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4 год увеличивается на 2 772,00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   Увеличения межбюджетных трансфертов -18,00 тыс. руб. (Транспортировка тел умерших в морг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     Увеличения межбюджетных трансфертов -159,30 тыс. руб. (Промывка систем отоплений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ежбюджетных трансфертов -1 550,70 тыс. руб. (Ликвидация несанкционированных свалок);</w:t>
      </w:r>
    </w:p>
    <w:p>
      <w:pPr>
        <w:pStyle w:val="Normal"/>
        <w:jc w:val="both"/>
        <w:rPr/>
      </w:pPr>
      <w:r>
        <w:rPr>
          <w:sz w:val="23"/>
          <w:szCs w:val="23"/>
        </w:rPr>
        <w:t>-    Увеличения поступлений -4,00 тыс.руб. (Безвозмездные поступления на софинансирование НБ с сфере водоснабжения);</w:t>
      </w:r>
    </w:p>
    <w:p>
      <w:pPr>
        <w:pStyle w:val="Normal"/>
        <w:jc w:val="both"/>
        <w:rPr/>
      </w:pPr>
      <w:r>
        <w:rPr>
          <w:sz w:val="23"/>
          <w:szCs w:val="23"/>
        </w:rPr>
        <w:t>-   Увеличения поступлений -40,00 тыс.руб. (Безвозмездные поступления на ремонт крыши матери служащего на СВО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5 582,704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величива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исьменного обращения АСП «Мещура» от 10.04.2024 № 02-45/131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>5 583,704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4 год 1,00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4-04-12T06:28:00Z</dcterms:modified>
  <cp:revision>58</cp:revision>
  <dc:subject/>
  <dc:title/>
</cp:coreProperties>
</file>