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object w:dxaOrig="1637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9pt;height:66.65pt" filled="f" o:ole="">
            <v:imagedata r:id="rId3" o:title=""/>
          </v:shape>
          <o:OLEObject Type="Embed" ProgID="" ShapeID="ole_rId2" DrawAspect="Content" ObjectID="_72374835" r:id="rId2"/>
        </w:objec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</w:rPr>
        <w:t>СОВЕТ СЕЛЬСКОГО ПОСЕЛЕНИЯ «МЕЩУРА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МЕЩУРА» СИКТ ОВМÖДЧÖМИНСА СÖВЕТ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Республика Коми, пос. Мещур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ЫВКÖРТÖД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suppressAutoHyphens w:val="true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от 17.06.2024 г.                                                                                                         № 5-27/1</w:t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и дополне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решение Совета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Мещура» от 19.12.2023 г № 5-22/1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О бюджете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Мещура» на 2024 год и</w:t>
      </w:r>
    </w:p>
    <w:p>
      <w:pPr>
        <w:pStyle w:val="Normal"/>
        <w:jc w:val="both"/>
        <w:rPr/>
      </w:pPr>
      <w:r>
        <w:rPr>
          <w:sz w:val="24"/>
          <w:szCs w:val="24"/>
        </w:rPr>
        <w:t>плановый период 2025 и 2026 годов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овет сельского поселения «Мещура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оответствии с Бюджетным кодексом Российской Федерации, Положением о бюджетном процессе сельского поселения «Мещура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нести изменения и дополнения в решение Совета сельского поселения «Мещура» от 19.12.2023 г № 5-22/1 «О бюджете сельского поселения «Мещура» на 2024 год и плановый период 2025 и 2026 годов» (далее – решение):</w:t>
      </w:r>
    </w:p>
    <w:p>
      <w:pPr>
        <w:pStyle w:val="Normal"/>
        <w:ind w:right="-96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нкт 1 решения изложить в редак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1. Утвердить основные характеристики бюджета сельского поселения «Мещура» на 2024 год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щий объем доходов в сумме </w:t>
      </w:r>
      <w:r>
        <w:rPr>
          <w:color w:val="FF0000"/>
          <w:sz w:val="24"/>
          <w:szCs w:val="24"/>
        </w:rPr>
        <w:t xml:space="preserve">6 672,704 </w:t>
      </w:r>
      <w:r>
        <w:rPr>
          <w:sz w:val="24"/>
          <w:szCs w:val="24"/>
        </w:rPr>
        <w:t>тыс. руб.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щий объем расходов в сумме </w:t>
      </w:r>
      <w:r>
        <w:rPr>
          <w:color w:val="FF0000"/>
          <w:sz w:val="24"/>
          <w:szCs w:val="24"/>
        </w:rPr>
        <w:t xml:space="preserve">6 673,704 </w:t>
      </w:r>
      <w:r>
        <w:rPr>
          <w:sz w:val="24"/>
          <w:szCs w:val="24"/>
        </w:rPr>
        <w:t>тыс. руб.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фицит в сумме </w:t>
      </w:r>
      <w:r>
        <w:rPr>
          <w:color w:val="FF0000"/>
          <w:sz w:val="24"/>
          <w:szCs w:val="24"/>
        </w:rPr>
        <w:t xml:space="preserve">1,000 </w:t>
      </w:r>
      <w:r>
        <w:rPr>
          <w:sz w:val="24"/>
          <w:szCs w:val="24"/>
        </w:rPr>
        <w:t>тыс. руб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Пункт 5 решения изложить в редакц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5. Утвердить объем безвозмездных поступлений в бюджет сельского поселения «Мещура» в 2024 году в сумме </w:t>
      </w:r>
      <w:r>
        <w:rPr>
          <w:color w:val="FF0000"/>
          <w:sz w:val="24"/>
          <w:szCs w:val="24"/>
        </w:rPr>
        <w:t>6 579,316</w:t>
      </w:r>
      <w:r>
        <w:rPr>
          <w:sz w:val="24"/>
          <w:szCs w:val="24"/>
        </w:rPr>
        <w:t xml:space="preserve"> тыс. руб.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color w:val="FF0000"/>
          <w:sz w:val="24"/>
          <w:szCs w:val="24"/>
        </w:rPr>
        <w:t>6 623,316</w:t>
      </w:r>
      <w:r>
        <w:rPr>
          <w:sz w:val="24"/>
          <w:szCs w:val="24"/>
        </w:rPr>
        <w:t xml:space="preserve"> тыс. руб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Приложение № 1 к решению Совета сельского поселения «Мещура» «О бюджете сельского поселения «Мещура» на 2024 год и плановый период 2025 и 2026 года» изложить в редакции согласно приложению № 1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Приложение № 2 к решению Совета сельского поселения «Мещура» «О бюджете сельского поселения «Мещура» на 2024 год и плановый период 2025 и 2026 года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Приложение № 3 к решению Совета сельского поселения «Мещура» «О бюджете сельского поселения «Мещура» на 2024 год и плановый период 2025 и 2026 года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Приложение № 4 к решению Совета сельского поселения «Мещура» «О бюджете сельского поселения «Мещура» на 2024 год и плановый период 2025 и 2026 года» изложить в редакции согласно приложению № 4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 Настоящее решение вступает в силу с момента его опубликования (обнародования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</w:tblGrid>
      <w:tr>
        <w:trPr/>
        <w:tc>
          <w:tcPr>
            <w:tcW w:w="4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42" w:firstLine="142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ельского поселения «Мещура»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 И. Ошс</w:t>
            </w:r>
          </w:p>
        </w:tc>
      </w:tr>
    </w:tbl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8"/>
      <w:effect w:val="blinkBackgroun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6:43:00Z</dcterms:created>
  <dc:creator>Войцеховский А.М.</dc:creator>
  <dc:description/>
  <cp:keywords/>
  <dc:language>en-US</dc:language>
  <cp:lastModifiedBy>Кристина Столбовская</cp:lastModifiedBy>
  <cp:lastPrinted>2022-04-06T09:21:00Z</cp:lastPrinted>
  <dcterms:modified xsi:type="dcterms:W3CDTF">2024-06-18T07:09:00Z</dcterms:modified>
  <cp:revision>191</cp:revision>
  <dc:subject/>
  <dc:title>СОВЕТ   МУНИЦИПАЛЬНОГО   ОБРАЗОВАНИЯ</dc:title>
</cp:coreProperties>
</file>