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4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5 и 2026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4 год увеличивается на 1 090,00 тыс. руб.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 xml:space="preserve">6 672,704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величива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письменного обращения АСП «Мещура» от 17.06.2024 № 02-45/2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4 год </w:t>
      </w:r>
      <w:r>
        <w:rPr>
          <w:b/>
          <w:i/>
          <w:color w:val="FF0000"/>
          <w:sz w:val="23"/>
          <w:szCs w:val="23"/>
        </w:rPr>
        <w:t>6 673,704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4 год 1,00 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4-06-17T12:55:00Z</dcterms:modified>
  <cp:revision>59</cp:revision>
  <dc:subject/>
  <dc:title/>
</cp:coreProperties>
</file>