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4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4 год уменьшается на 670,00 тыс. руб.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6 002,704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величива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исьменного обращения АСП «Мещура» от 08.07.2024 № 02-45/3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>6 003,704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4 год 1,00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4-07-10T08:06:00Z</dcterms:modified>
  <cp:revision>60</cp:revision>
  <dc:subject/>
  <dc:title/>
</cp:coreProperties>
</file>