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Мещур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решение Совета сельского поселения  «Мещура»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Мещура» на 2020 год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и плановый период 2021 и 2022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Данным решением доходная часть бюджета на 2020 год увеличивается на 215,153 тыс.руб. за счёт: 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величения дотаций на сумму 8,029 тыс.руб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величения МТБ на сумму 203,069 тыс. руб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величение налоговых неналоговых доходов на сумму 4,055 тыс.руб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 2020 год 5 183,050</w:t>
      </w:r>
      <w:r>
        <w:rPr>
          <w:b/>
          <w:i/>
          <w:color w:val="FF0000"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 2021 год 2 284,196 тыс.руб.;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 2022 год 2 224,424 тыс.руб.</w:t>
      </w:r>
    </w:p>
    <w:p>
      <w:pPr>
        <w:pStyle w:val="Normal"/>
        <w:jc w:val="both"/>
        <w:rPr>
          <w:b/>
          <w:b/>
          <w:i/>
          <w:i/>
          <w:sz w:val="23"/>
          <w:szCs w:val="23"/>
          <w:highlight w:val="yellow"/>
        </w:rPr>
      </w:pPr>
      <w:r>
        <w:rPr>
          <w:b/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Расходная часть бюджета увеличивается на 211,098 тыс.руб. за сче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На основании ходатайству АСП «Мещура» от 27.11.2020г. № 02-43/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- На ремонт колодцев на сумму 200,00 тыс.руб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на 2020 год 5 186,383 тыс. руб.;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 2021 год 2 284,507 тыс. руб.;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 2022 год 2 225,535 тыс. руб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на 2020 год 3,333</w:t>
      </w:r>
      <w:r>
        <w:rPr>
          <w:b/>
          <w:i/>
          <w:color w:val="FF0000"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на 2021 год 0,311 тыс. руб.;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 2022 год 1,111 тыс. руб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Podryadchikova</cp:lastModifiedBy>
  <cp:lastPrinted>2012-11-21T15:11:00Z</cp:lastPrinted>
  <dcterms:modified xsi:type="dcterms:W3CDTF">2020-11-30T15:40:00Z</dcterms:modified>
  <cp:revision>40</cp:revision>
  <dc:subject/>
  <dc:title/>
</cp:coreProperties>
</file>