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402080074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 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20.01.2020 г.                                                                                                         № 4-34/1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ов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от 25.12.2019 г. № 4-34/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на 2020 год и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20 и 2021 годов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сельского поселения «Мещу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изменения и дополнения в решение Совета сельского поселения «Мещура» от  25.12.2019 г. № 4-34/2 «О бюджете сельского поселения «Мещура» на 2020 год и плановый период 2021 и 2022 годов» (далее – решение):</w:t>
      </w:r>
    </w:p>
    <w:p>
      <w:pPr>
        <w:pStyle w:val="Normal"/>
        <w:ind w:right="-9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«Мещура» на 2020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в сумме </w:t>
      </w:r>
      <w:r>
        <w:rPr>
          <w:color w:val="FF0000"/>
          <w:sz w:val="24"/>
          <w:szCs w:val="24"/>
        </w:rPr>
        <w:t xml:space="preserve">2 793,512 </w:t>
      </w:r>
      <w:r>
        <w:rPr>
          <w:sz w:val="24"/>
          <w:szCs w:val="24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 xml:space="preserve">2 794,723 </w:t>
      </w:r>
      <w:r>
        <w:rPr>
          <w:sz w:val="24"/>
          <w:szCs w:val="24"/>
        </w:rPr>
        <w:t>тыс.рублей;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 xml:space="preserve">1,211 </w:t>
      </w:r>
      <w:r>
        <w:rPr>
          <w:sz w:val="24"/>
          <w:szCs w:val="24"/>
        </w:rPr>
        <w:t>тыс.рублей.»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Приложение № 1 к решению Совета сельского поселения «Мещура» «О бюджете сельского поселения «Мещура» на 2020 год и плановый период 2021 и 2022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2 к решению Совета сельского поселения «Мещура» «О бюджете сельского поселения «Мещура» на 2020 год и плановый период 2021 и 2022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риложение № 3 к решению Совета сельского поселения «Мещура» «О бюджете сельского поселения «Мещура» на 2020 год и плановый период 2021 и 2022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 4 к решению Совета сельского поселения «Мещура» «О бюджете сельского поселения «Мещура» на 2020 год и плановый период 2021 и 2022 года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 Пункт 5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Утвердить объем безвозмездных поступлений в бюджет сельского поселения «Мещура» в 2020 году в сумме 2 769,012  тыс. рублей, в том числе объем межбюджетных трансфертов, получаемых из других бюджетов бюджетной системы Российской Федерации, в сумме 2 769,012 тыс. рублей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льского поселения «Мещур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И. Ошс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8-12-25T11:14:00Z</cp:lastPrinted>
  <dcterms:modified xsi:type="dcterms:W3CDTF">2021-07-07T07:11:00Z</dcterms:modified>
  <cp:revision>153</cp:revision>
  <dc:subject/>
  <dc:title>СОВЕТ   МУНИЦИПАЛЬНОГО   ОБРАЗОВАНИЯ</dc:title>
</cp:coreProperties>
</file>