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35646349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8.12.2020 г.                                                                                                         № 4-40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5.12.2019 г. № 4-34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0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0 и 2021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5.12.2019 г. № 4-34/2 «О бюджете сельского поселения «Мещура» на 2020 год и плановый период 2021 и 2022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0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5 183,037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186,37 </w:t>
      </w:r>
      <w:r>
        <w:rPr>
          <w:sz w:val="24"/>
          <w:szCs w:val="24"/>
        </w:rPr>
        <w:t>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3,333 </w:t>
      </w:r>
      <w:r>
        <w:rPr>
          <w:sz w:val="24"/>
          <w:szCs w:val="24"/>
        </w:rPr>
        <w:t>тыс.рублей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0 году в сумме 5 161,782 тыс. рублей, в том числе объем межбюджетных трансфертов, получаемых из других бюджетов бюджетной системы Российской Федерации, в сумме 5 161,782 тыс. 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0 год и плановый период 2021 и 2022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1-07-07T07:19:00Z</dcterms:modified>
  <cp:revision>157</cp:revision>
  <dc:subject/>
  <dc:title>СОВЕТ   МУНИЦИПАЛЬНОГО   ОБРАЗОВАНИЯ</dc:title>
</cp:coreProperties>
</file>