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0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1 и 2022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на 2020 год увеличивается на 2 174,364 тыс.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величения дотаций на сумму 119,00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величения субсидий на сумму 1 600,00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величения МТБ на сумму 512,00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величения пожерт. от граждан на сумму 58,00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меньшения субвенций на сумму 107,336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меньшения доходов от использования имуществ на сумму 6,00 тыс. 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Уменьшения госпошлины на сумму 1,30 тыс.руб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анным решением доходная часть бюджета на 2021 год уменьшается на 110,040 тыс.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меньшения субвенций на сумму 110,040 тыс.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анным решением доходная часть бюджета на 2022 год уменьшается на 111,944 тыс.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меньшения субвенций на сумму 111,944 тыс.руб.;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0 год 4 967,897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1 год 2 284,196 тыс.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2 год 2 224,424 тыс.руб.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Расходная часть бюджета увеличивается на 387,877 тыс.руб. за счет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- Увеличения расходов на содержание улично-дорожной сети на сумму 200,00 тыс.руб.;</w:t>
      </w:r>
    </w:p>
    <w:p>
      <w:pPr>
        <w:pStyle w:val="Normal"/>
        <w:jc w:val="both"/>
        <w:rPr/>
      </w:pPr>
      <w:r>
        <w:rPr>
          <w:sz w:val="23"/>
          <w:szCs w:val="23"/>
        </w:rPr>
        <w:t>- Увеличения расходов на транспортировку умерших на сумму 12,00 тыс.руб.;</w:t>
      </w:r>
    </w:p>
    <w:p>
      <w:pPr>
        <w:pStyle w:val="Normal"/>
        <w:jc w:val="both"/>
        <w:rPr/>
      </w:pPr>
      <w:r>
        <w:rPr>
          <w:sz w:val="23"/>
          <w:szCs w:val="23"/>
        </w:rPr>
        <w:t>- Увеличения расходов на реализацию НБ (поступления от граждан) на сумму 58,00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величения расходов на оплату исполнительного листа в размере 12,178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величения расходов на оплату СБИС в размере 5,70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Увеличения расходов на восстановление по з/п в размере 100,00 тыс.руб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на 2020 год 4 975,285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1 год 2 284,507 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2 год 2 225,535 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на 2020 год 7,388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на 2021 год 0,311 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2 год 1,111 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Podryadchikova</cp:lastModifiedBy>
  <cp:lastPrinted>2012-11-21T15:11:00Z</cp:lastPrinted>
  <dcterms:modified xsi:type="dcterms:W3CDTF">2020-10-06T06:14:00Z</dcterms:modified>
  <cp:revision>39</cp:revision>
  <dc:subject/>
  <dc:title/>
</cp:coreProperties>
</file>