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14321965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4.12.2019 г.                                                  </w:t>
        <w:tab/>
        <w:tab/>
        <w:t xml:space="preserve">                                   № 4-34/2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Мещур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 2020 год  и плановый период 2021 и 2022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16» декабря 2019 г.  по решению Совета сельского поселения «Мещура» «Об организации рассмотрения и обсуждения проекта решения Совета сельского поселения «Мещура» «О бюджете сельского поселения «Мещура» на 2020 год и плановый период 2021 и 2022 годов»  от «25» ноября 2019 г.  № 4-33/1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Мещура» на 2020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2 633,512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2 634,723</w:t>
      </w:r>
      <w:r>
        <w:rPr>
          <w:sz w:val="25"/>
          <w:szCs w:val="25"/>
        </w:rPr>
        <w:t xml:space="preserve"> тыс. руб.;</w:t>
      </w:r>
    </w:p>
    <w:p>
      <w:pPr>
        <w:pStyle w:val="Normal"/>
        <w:ind w:firstLine="72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>1,211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Мещура» на 2021 год и на 2022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1 год в сумме </w:t>
      </w:r>
      <w:r>
        <w:rPr>
          <w:color w:val="943634"/>
          <w:sz w:val="25"/>
          <w:szCs w:val="25"/>
        </w:rPr>
        <w:t>2 394,242</w:t>
      </w:r>
      <w:r>
        <w:rPr>
          <w:sz w:val="25"/>
          <w:szCs w:val="25"/>
        </w:rPr>
        <w:t xml:space="preserve"> тыс. руб. и на 2022 год в сумме </w:t>
      </w:r>
      <w:r>
        <w:rPr>
          <w:color w:val="943634"/>
          <w:sz w:val="25"/>
          <w:szCs w:val="25"/>
        </w:rPr>
        <w:t>2 336,383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1 год в сумме </w:t>
      </w:r>
      <w:r>
        <w:rPr>
          <w:color w:val="943634"/>
          <w:sz w:val="25"/>
          <w:szCs w:val="25"/>
        </w:rPr>
        <w:t xml:space="preserve">2 394,553 </w:t>
      </w:r>
      <w:r>
        <w:rPr>
          <w:sz w:val="25"/>
          <w:szCs w:val="25"/>
        </w:rPr>
        <w:t xml:space="preserve">тыс. руб. и на 2022 год в сумме </w:t>
      </w:r>
      <w:r>
        <w:rPr>
          <w:color w:val="943634"/>
          <w:sz w:val="25"/>
          <w:szCs w:val="25"/>
        </w:rPr>
        <w:t xml:space="preserve">2 337,494 </w:t>
      </w:r>
      <w:r>
        <w:rPr>
          <w:sz w:val="25"/>
          <w:szCs w:val="25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дефицит на 2021 год в сумме </w:t>
      </w:r>
      <w:r>
        <w:rPr>
          <w:color w:val="943634"/>
          <w:sz w:val="25"/>
          <w:szCs w:val="25"/>
        </w:rPr>
        <w:t>0,311</w:t>
      </w:r>
      <w:r>
        <w:rPr>
          <w:sz w:val="25"/>
          <w:szCs w:val="25"/>
        </w:rPr>
        <w:t xml:space="preserve"> тыс. руб. и на 2022 год в сумме  </w:t>
      </w:r>
      <w:r>
        <w:rPr>
          <w:color w:val="943634"/>
          <w:sz w:val="25"/>
          <w:szCs w:val="25"/>
        </w:rPr>
        <w:t xml:space="preserve">1,111 </w:t>
      </w:r>
      <w:r>
        <w:rPr>
          <w:sz w:val="25"/>
          <w:szCs w:val="25"/>
        </w:rPr>
        <w:t>тыс.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 Утвердить общий объем условно утверждаемых (утвержденных) расходов бюджета на 2021 год в сумме 55,500 тыс.рублей и на 2022 год в сумме 110,00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4. Установить общий объем бюджетных ассигнований, направляемых на реализацию публичных нормативных обязательств сельского поселения «Мещура» в 2020 году в сумме </w:t>
      </w:r>
      <w:r>
        <w:rPr>
          <w:color w:val="800000"/>
          <w:sz w:val="25"/>
          <w:szCs w:val="25"/>
        </w:rPr>
        <w:t>328,088</w:t>
      </w:r>
      <w:r>
        <w:rPr>
          <w:sz w:val="25"/>
          <w:szCs w:val="25"/>
        </w:rPr>
        <w:t xml:space="preserve"> тыс. руб., на 2021 год в сумме </w:t>
      </w:r>
      <w:r>
        <w:rPr>
          <w:color w:val="800000"/>
          <w:sz w:val="25"/>
          <w:szCs w:val="25"/>
        </w:rPr>
        <w:t>328,088</w:t>
      </w:r>
      <w:r>
        <w:rPr>
          <w:sz w:val="25"/>
          <w:szCs w:val="25"/>
        </w:rPr>
        <w:t xml:space="preserve"> тыс. руб. и на 2022 год в сумме </w:t>
      </w:r>
      <w:r>
        <w:rPr>
          <w:color w:val="800000"/>
          <w:sz w:val="25"/>
          <w:szCs w:val="25"/>
        </w:rPr>
        <w:t>328,088</w:t>
      </w:r>
      <w:r>
        <w:rPr>
          <w:sz w:val="25"/>
          <w:szCs w:val="25"/>
        </w:rPr>
        <w:t xml:space="preserve"> тыс. 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5.  Утвердить объем безвозмездных поступлений в бюджет сельского поселения «Мещура» в 2020 году в сумме 2 609,012 тыс. рублей, в том числе объем межбюджетных трансфертов, получаемых из других бюджетов бюджетной системы Российской Федерации, в сумме 2 609,012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6. Утвердить объем безвозмездных поступлений в бюджет сельского поселения «Мещура» в 2021 году в сумме 2 370,742 тыс. рублей, в том числе объем межбюджетных трансфертов, получаемых из других бюджетов бюджетной системы Российской Федерации, в сумме 2 370,742 тыс. рублей, в 2022 году в сумме 2 313,883 тыс. рублей, в том числе объем межбюджетных трансфертов, получаемых из других бюджетов бюджетной системы Российской Федерации, в сумме 2 313,88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0 году, в сумме 0,466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объем межбюджетных трансфертов, предоставляемых из бюджета сельского поселения «Мещура» бюджету муниципального района «Княжпогостский» в 2021 году, в сумме 0,466 тыс. рублей, в 2022 году в сумме 0,466 тыс. рублей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9.  Утвердить объем поступлений доходов в бюджет сельского поселения «Мещура» на 2020 год и плановый период 2021 и 2022 годов согласно приложению №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Утвердить ведомственную структуру расходов бюджета сельского поселения «Мещура» на 2020 год и плановый период 2021 и 2022 годов согласно приложению №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1. Утвердить распределение бюджетных ассигнований по целевым статьям (муниципальным программам сельского поселения «Мещура» и непрограммным направлениям деятельности), группам видов расходов классификации расходов бюджета сельского поселения «Мещура» на 2020 год  и плановый период 2021 и 2022 годов согласно приложению № 3 к настоящему решению.</w:t>
      </w:r>
    </w:p>
    <w:p>
      <w:pPr>
        <w:pStyle w:val="Normal"/>
        <w:numPr>
          <w:ilvl w:val="0"/>
          <w:numId w:val="5"/>
        </w:numPr>
        <w:spacing w:before="120" w:after="0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Мещура» на 2020 год и плановый период 2021 и 2022 годов согласно приложению № 4 к настоящему реш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13. Утвердить перечень главных администраторов доходов бюджета сельского поселения «Мещур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твердить перечень главных администраторов источников финансирования дефицита бюджета сельского поселения «Мещура»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становить предельный размер муниципального долга сельского поселения «Мещура» на 2020 год и плановый период 2021 и 2022 годов в сумме  0,00 тыс. руб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ерхний предел муниципального долга сельского поселения «Мещура» по состоянию на 1 января 2021 года в сумме 0,00 тыс. рублей, в том числе верхний предел долга по муниципальным гарантиям сельского поселения «Мещура» в сумме 0,00 тыс. рублей, по состоянию на 1 января 2022 года  в сумме 0,00 тыс. рублей, по состоянию на 1 января 2023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Мещура» в 2020 году в сумме 0,00 рублей, в 2021 году в сумме 0,00 рублей, в 2022 году в сумме 0,00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 осуществлении  определения поставщика (подрядчика, исполнителя) путем проведения конкурса, закрытого аукциона  органом, уполномоченным на осуществление полномочий по определению поставщиков (подрядчиков, исполнителей) для заказчиков сельского поселения «Мещура»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денежные средства, внесенные участниками конкурсов и аукционов при осуществлении закупок товаров, работ и услуг для муниципальных нужд сельского поселения «Мещу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«Мещу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Средства в валюте Российской Федерации, поступающие во временное распоряжение получателей средств сельского поселения «Мещура» подлежащие при поступлении определенных условий возврату или перечислений по назначению, учитываются на лицевых счетах, открытых им в финансовом управлении администрации муниципального района «Княжпогостский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сельского поселения «Мещура» в порядке, установленном финансовым управлением администрации муниципального района «Княжпогостский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Установить, что заключение и оплата органами местного самоуправления сельского поселения «Мещура» муниципальных контрактов, иных договоров, подлежащих исполнению за счет  средств бюджета сельского поселения «Мещура», производится в пределах доведенных им по кодам классификации расходов бюджета сельского поселения «Мещура» лимитов бюджетных обязательств и с учетом принятых и неисполненных обязательств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>
          <w:sz w:val="25"/>
          <w:szCs w:val="25"/>
        </w:rPr>
      </w:pPr>
      <w:r>
        <w:rPr>
          <w:sz w:val="25"/>
          <w:szCs w:val="25"/>
        </w:rPr>
        <w:t>Субсидии юридическим лицам (за исключением 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предоставляются в случаях и в порядке, предусмотренных настоящим решением и принимаемым в соответствии с постановлениями администрации сельского поселения «Мещура», с учетом требований, установленных пунктом 3 статьи 78 Бюджетного кодекса Российской Федерации, и определяющим в том числе размер предоставления указанных субсиди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В соответствии со статьей 81 Бюджетного кодекса Российской Федерации установить резервный фонд администрации сельского поселения «Мещура» на 2020 год в сумме 1,0 тыс.рублей, на 2021 год – 1,0 тыс.рублей, на 2022 год -1,0 тыс.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Порядок использования бюджетных ассигнований резервного фонда устанавливается администрацией сельского поселения «Мещура»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в соответствии с пунктом 3 статьи 217 Бюджетного кодекса Российской Федерации следующие основания для  внесения в 2020 году изменений в показатели сводной бюджетной росписи бюджета сельского поселения «Мещура», связанные с особенностями исполнения бюджета сельского поселения «Мещура» и (или) перераспределения бюджетных ассигнований между главными распорядителями средств бюджета сельского поселения «Мещура»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 w:val="25"/>
          <w:szCs w:val="25"/>
        </w:rPr>
        <w:t>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0 года за счет не использованных в 2019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</w:t>
        <w:tab/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Княжпогостского района или передачи функций и полномочий учредителя муниципального учреждения Княжпогостского района  другому органу исполнительной власти в пределах предусмотренного общего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</w:t>
        <w:tab/>
        <w:t>перераспределение бюджетных ассигнований в пределах, предусмотренных главному распорядителю бюджетных средств на реализацию нормативных правовых актов муниципального района «Княжпогостский» и, устанавливающих расходные обязательства Княжпогостского района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4)     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5)</w:t>
        <w:tab/>
        <w:t>перераспределение бюджетных ассигнований в пределах утверждённого настоящим Решением объема бюджетных ассигнований на реализацию муниципальных программ сельского поселения «Мещура» на соответствующий финансовый год в связи с вступлением в силу постановления администрации сельского поселения «Мещура» о внесении изменений в соответствующую муниципальную программу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6)</w:t>
        <w:tab/>
        <w:t xml:space="preserve">перераспределение бюджетных ассигнований в пределах, предусмотренных главному распорядителю бюджетных средств на предоставление автономному учреждению субсидий на финансово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7)</w:t>
        <w:tab/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, что не использованные по состоянию на 01 января текущего финансового года остатки межбюджетных трансфертов, предоставленных в виде субсидий, субвенций и иных межбюджетных трансфертов, имеющих целевое назначение, подлежат возврату в доход бюджета муниципального района «Княжпогостский» в течение первых 15 рабочих дней текущего финансового года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 xml:space="preserve">Настоящее решение вступает в силу с 01 января 2020 года. 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Мещура»                                                     Н. И. Ошс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81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Podryadchikova</cp:lastModifiedBy>
  <cp:lastPrinted>2017-12-18T16:07:00Z</cp:lastPrinted>
  <dcterms:modified xsi:type="dcterms:W3CDTF">2019-12-30T12:19:00Z</dcterms:modified>
  <cp:revision>118</cp:revision>
  <dc:subject/>
  <dc:title>СОВЕТ   МУНИЦИПАЛЬНОГО   ОБРАЗОВАНИЯ</dc:title>
</cp:coreProperties>
</file>