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0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1 и 2022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а 2020 год уменьшается на 0,013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я МТБ на сумму 0,013 тыс. руб.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0 год 5 183,037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асходная часть бюджета уменьшается на 0,013 тыс.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На основании ходатайству АСП «Мещура» от 14.12.2020г. № 02-43/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Остатки по выборам на сумму 0,013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0 год 5 186,370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0 год 3,333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Podryadchikova</cp:lastModifiedBy>
  <cp:lastPrinted>2012-11-21T15:11:00Z</cp:lastPrinted>
  <dcterms:modified xsi:type="dcterms:W3CDTF">2020-12-23T09:46:00Z</dcterms:modified>
  <cp:revision>41</cp:revision>
  <dc:subject/>
  <dc:title/>
</cp:coreProperties>
</file>