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к отчету об исполнении бюджета городского поселения «Емва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ная час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 городского поселения за 2019 год по доходам исполнен в сумме 84 976,187 тыс.руб., что составляет 101,91 % к уточненному годовому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оговые и неналоговые доходы за 2019 год в бюджет городского поселения поступили в сумме  34 233,133 тыс.руб., что составляет 104,97 % к уточненному годовому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щем объеме поступивших в 2019 году доходов налоговые и неналоговые доходы составляют 40,29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object w:dxaOrig="9015" w:dyaOrig="56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7pt;height:284.3pt" filled="f" o:ole="">
            <v:imagedata r:id="rId3" o:title=""/>
          </v:shape>
          <o:OLEObject Type="Embed" ProgID="" ShapeID="ole_rId2" DrawAspect="Content" ObjectID="_1126041287" r:id="rId2"/>
        </w:objec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В структуре налоговых доходов основным бюджетообразущим налогом является налог на доходы физических лиц – 23 341,586 тыс.руб., удельный вес 75,47 % 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eastAsia="ru-RU"/>
        </w:rPr>
        <w:t>Основным источником неналоговых доходов являются доходы от использования имущества, находящегося в муниципальной собственности – 2 039,430  тыс.руб., удельный вес 61,74 %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Безвозмездные поступления из бюджета муниципального района в 2019 году поступили в сумме 50 743,054 тыс.руб., что составляет 99,95 % к уточненному годовому план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ная часть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Расходы бюджета городского поселения «Емва» исполнены в 2019      году в сумме 84 434,144 тыс.руб., что составляет 99,05 % к уточненному годовому план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object w:dxaOrig="8999" w:dyaOrig="89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447.75pt" filled="f" o:ole="">
            <v:imagedata r:id="rId5" o:title=""/>
          </v:shape>
          <o:OLEObject Type="Embed" ProgID="" ShapeID="ole_rId4" DrawAspect="Content" ObjectID="_822940578" r:id="rId4"/>
        </w:objec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отраслевой структуре расходов наибольший удельный вес составляют расходы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физическую культуру и спорт – 36,80 %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циональную экономику – 25,52 %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е хозяйство – 20,90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щегосударственные вопросы – 15,93 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циальную политику – 0,50 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храна окружающей среды – 0,3</w:t>
      </w:r>
      <w:r>
        <w:rPr>
          <w:sz w:val="28"/>
          <w:szCs w:val="28"/>
          <w:lang w:val="en-US"/>
        </w:rPr>
        <w:t>5%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ыплату заработной платы в 2019 году было направлено 6 635,994 тыс.руб., что составляет 7,86% от всех расходов, расходы на оплату коммунальных услуг составили 6,71 % от общего объема расходов или 5 666,652 тыс.руб. На увеличение материальных запасов и основных средств 1 300,454 тыс.руб. и 201,636 тыс.руб., что в структуре расходов составляет 1,54 % и 0,24 % от общего объема расходо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бюджета городского бюджета по разделам и подразделам в соответствии с функциональной классификацией расходов бюджета.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егосударственные вопросы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ходы бюджета городского поселения за 2019 год по данному разделу составили 13 449,615 тыс.руб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>Подраздел 0104 «Функционирование Правительства Российской Федерации, высших органов исполнительной власти субъектов Российской Федерации, местных администраций»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о вышеуказанному подразделу  отражены расходы на содержание местной администр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за 2019 год составили 9 545,570 тыс.руб. или 99,63 %, от уточненного годового плана, в том числе на оплату труда  6 635,994 тыс.руб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0106 «Обеспечение деятельности финансовых, налоговых и таможенных органов и органов финансового (финансово-бюджетного) надзора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отражены произведенные расходы, связанные с  предоставлением бюджету муниципального района «Княжпогостский»  безвозмездных поступлений в виде иных межбюджетных трансфертов на выполнение переданных полномочий в сумме 26,355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драздел 0113 «Другие общегосударственные вопросы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За 2019 год расходы составили 3 877,690 тыс.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существление мероприятий по предупреждению и пресечению преступлений, профилактики правонарушений 174,490 тыс.руб.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оведение профилактических мероприятий правоохранительной направленности 2,952 тыс.руб.;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нение судебных актов 3 035,690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циональная экономик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драздел 0401 «Общеэкономические вопрос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вышеуказанному подразделу расходы в 2019 году составили  1 060,454 тыс.руб. (Реализация народного проекта в сфере занятости населения, прошедших отбор в рамках проекта "Народный бюджет"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драздел 0408 «Транспорт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вышеуказанному подразделу расходы в 2019 году составили  3 913,495 тыс.руб., из них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Организация паромной переправы  3 513,495 тыс.руб.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Организация транспортного обслуживания на городских маршрутах 400,00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Подраздел 0409 «Дорожное хозяйство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вышеуказанному подразделу расходы в 2019 году составили              10 980,440 тыс.руб.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ремонт автомобильных дорог, улично-дорожной сети 2 341,238 тыс. руб.;</w:t>
      </w:r>
    </w:p>
    <w:p>
      <w:pPr>
        <w:pStyle w:val="Normal"/>
        <w:ind w:left="1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одержание автомобильных дорог общего пользования местного значения 5 079,642 тыс.руб.;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апитальный ремонт и ремонт улиц и проездов к дворовым территориям многоквартирным домов, ремонт автомобильных дорог общего пользования местного значения 3 261,061 тыс. руб.;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Разработка комплексных схем организации дорожного движения 298,500 тыс.руб.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0412 «Другие вопросы в области национальной экономики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вышеуказанному подразделу расходы в 2019 году составили              5 590,137 тыс.руб. (Оказание финансовой поддержки субъектам малого и среднего предпринимательства и организациям, образующим инфраструктуру поддержку субъектов малого и среднего предпринимательства)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Жилищно-коммунальное хозяйство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городского бюджета за 2019 год составили 17 647,472 тыс.руб. и включают в себя следующие направ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0501 «Жилищное хозяйство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отражены расходы в сумме 4 538,224 тыс.руб., из них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риведение в нормативное состояние жилищного фонда 98,867 тыс.руб.;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Оплата коммунальных услуг по муниципальному жилищному фонду 1 166,823 тыс. руб.;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Отчисление региональному оператору на капитальный ремонт 2 375,730 тыс.руб.;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Снос аварийных домов 896,805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0502 «Коммунальное хозяйство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 данному разделу в бюджете городского поселения произведены расходы в сумме 676,820 тыс.руб.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1423" w:hanging="357"/>
        <w:jc w:val="both"/>
        <w:rPr/>
      </w:pPr>
      <w:r>
        <w:rPr>
          <w:sz w:val="28"/>
          <w:szCs w:val="28"/>
        </w:rPr>
        <w:t>Модернизация и ремонт коммунальных систем инженерной инфраструктуры и другого имущества 77,142 тыс.руб.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1423" w:hanging="357"/>
        <w:jc w:val="both"/>
        <w:rPr/>
      </w:pPr>
      <w:r>
        <w:rPr>
          <w:sz w:val="28"/>
          <w:szCs w:val="28"/>
        </w:rPr>
        <w:t>Техническое обслуживание наружных стальных газопроводов, арматуры и сооружений г.Емва 236,153 тыс.руб.;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1423" w:hanging="357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содержанию бани 270.320 тыс.руб.</w:t>
      </w:r>
    </w:p>
    <w:p>
      <w:pPr>
        <w:pStyle w:val="Normal"/>
        <w:tabs>
          <w:tab w:val="clear" w:pos="708"/>
          <w:tab w:val="left" w:pos="0" w:leader="none"/>
        </w:tabs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0503 «Благоустройство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данному подразделу отражены расходы в сумме 12 432,427 тыс.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1423" w:hanging="357"/>
        <w:jc w:val="both"/>
        <w:rPr/>
      </w:pPr>
      <w:r>
        <w:rPr>
          <w:sz w:val="28"/>
          <w:szCs w:val="28"/>
        </w:rPr>
        <w:t>Расходы на содержание уличного освещения 4 996,00 тыс.руб.;</w:t>
      </w:r>
    </w:p>
    <w:p>
      <w:pPr>
        <w:pStyle w:val="Normal"/>
        <w:ind w:left="14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1423" w:hanging="357"/>
        <w:jc w:val="both"/>
        <w:rPr/>
      </w:pPr>
      <w:r>
        <w:rPr>
          <w:sz w:val="28"/>
          <w:szCs w:val="28"/>
        </w:rPr>
        <w:t>Содержание зелёных насаждений 139,999 тыс.руб.;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1423" w:hanging="357"/>
        <w:jc w:val="both"/>
        <w:rPr/>
      </w:pPr>
      <w:r>
        <w:rPr>
          <w:sz w:val="28"/>
          <w:szCs w:val="28"/>
        </w:rPr>
        <w:t>Содержание мест захоронения 394,820 тыс.руб.;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1423" w:hanging="357"/>
        <w:jc w:val="both"/>
        <w:rPr/>
      </w:pPr>
      <w:r>
        <w:rPr>
          <w:sz w:val="28"/>
          <w:szCs w:val="28"/>
        </w:rPr>
        <w:t>Содержание и ремонт автомобильных дорог, улично-дорожной сети 384,119 тыс.руб.;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1423" w:hanging="357"/>
        <w:jc w:val="both"/>
        <w:rPr/>
      </w:pPr>
      <w:r>
        <w:rPr>
          <w:sz w:val="28"/>
          <w:szCs w:val="28"/>
        </w:rPr>
        <w:t>Благоустройство улиц, переулков, проездов 70,00 тыс.руб.;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1423" w:hanging="357"/>
        <w:jc w:val="both"/>
        <w:rPr/>
      </w:pPr>
      <w:r>
        <w:rPr>
          <w:sz w:val="28"/>
          <w:szCs w:val="28"/>
        </w:rPr>
        <w:t>Реализация народного проекта в сфере благоустройства территории, прошедших отбор в рамках проекта "Народный бюджет" 360,00 тыс.руб.;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1423" w:hanging="357"/>
        <w:jc w:val="both"/>
        <w:rPr/>
      </w:pPr>
      <w:r>
        <w:rPr>
          <w:sz w:val="28"/>
          <w:szCs w:val="28"/>
        </w:rPr>
        <w:t>Формирование комфортной городской среды 6 087,489 тыс.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циальная политик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1001 «Пенсионное обеспечение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Доплаты к трудовой пенсии муниципальных служащих – 422,661 тыс.руб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зическая культура и спорт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драздел 1101 «Физическая культура и спорт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ходы бюджета за 2019 год составили  31 070,450 тыс.руб.</w:t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2">
    <w:name w:val=" Знак Знак12"/>
    <w:qFormat/>
    <w:rPr>
      <w:b/>
      <w:sz w:val="24"/>
    </w:rPr>
  </w:style>
  <w:style w:type="character" w:styleId="11">
    <w:name w:val=" Знак Знак11"/>
    <w:qFormat/>
    <w:rPr>
      <w:b/>
    </w:rPr>
  </w:style>
  <w:style w:type="character" w:styleId="10">
    <w:name w:val=" Знак Знак10"/>
    <w:qFormat/>
    <w:rPr>
      <w:b/>
      <w:sz w:val="24"/>
    </w:rPr>
  </w:style>
  <w:style w:type="character" w:styleId="9">
    <w:name w:val=" Знак Знак9"/>
    <w:qFormat/>
    <w:rPr>
      <w:sz w:val="24"/>
    </w:rPr>
  </w:style>
  <w:style w:type="character" w:styleId="8">
    <w:name w:val=" Знак Знак8"/>
    <w:qFormat/>
    <w:rPr>
      <w:sz w:val="24"/>
    </w:rPr>
  </w:style>
  <w:style w:type="character" w:styleId="7">
    <w:name w:val=" Знак Знак7"/>
    <w:qFormat/>
    <w:rPr>
      <w:sz w:val="24"/>
    </w:rPr>
  </w:style>
  <w:style w:type="character" w:styleId="6">
    <w:name w:val=" Знак Знак6"/>
    <w:qFormat/>
    <w:rPr>
      <w:sz w:val="24"/>
    </w:rPr>
  </w:style>
  <w:style w:type="character" w:styleId="5">
    <w:name w:val=" Знак Знак5"/>
    <w:qFormat/>
    <w:rPr>
      <w:sz w:val="24"/>
    </w:rPr>
  </w:style>
  <w:style w:type="character" w:styleId="4">
    <w:name w:val=" Знак Знак4"/>
    <w:qFormat/>
    <w:rPr>
      <w:b/>
      <w:sz w:val="24"/>
    </w:rPr>
  </w:style>
  <w:style w:type="character" w:styleId="3">
    <w:name w:val=" Знак Знак3"/>
    <w:qFormat/>
    <w:rPr>
      <w:b/>
    </w:rPr>
  </w:style>
  <w:style w:type="character" w:styleId="2">
    <w:name w:val=" Знак Знак2"/>
    <w:qFormat/>
    <w:rPr>
      <w:sz w:val="24"/>
      <w:szCs w:val="24"/>
    </w:rPr>
  </w:style>
  <w:style w:type="character" w:styleId="13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rFonts w:ascii="Tahoma" w:hAnsi="Tahoma" w:cs="Tahoma"/>
      <w:shd w:fill="000080" w:val="clear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16">
    <w:name w:val="Название объекта1"/>
    <w:basedOn w:val="Normal"/>
    <w:next w:val="Normal"/>
    <w:qFormat/>
    <w:pPr>
      <w:ind w:left="0" w:right="0" w:firstLine="720"/>
    </w:pPr>
    <w:rPr>
      <w:b/>
      <w:i/>
      <w:sz w:val="24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9:16:00Z</dcterms:created>
  <dc:creator>Пользователь Windows</dc:creator>
  <dc:description/>
  <cp:keywords/>
  <dc:language>en-US</dc:language>
  <cp:lastModifiedBy>Кристинка</cp:lastModifiedBy>
  <cp:lastPrinted>2014-06-05T11:20:00Z</cp:lastPrinted>
  <dcterms:modified xsi:type="dcterms:W3CDTF">2020-04-22T17:15:00Z</dcterms:modified>
  <cp:revision>124</cp:revision>
  <dc:subject/>
  <dc:title/>
</cp:coreProperties>
</file>