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«Ем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за 2022 год по доходам исполнен в сумме 102 775,915  тыс.руб., что составляет 102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за 2022 год в бюджет городского поселения поступили в сумме  40 092,695 тыс.руб., что составляет 106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ступивших в 2022 году доходов налоговые и неналоговые доходы составляют 3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darkYellow"/>
        </w:rPr>
      </w:pPr>
      <w:r>
        <w:rPr>
          <w:highlight w:val="darkYellow"/>
        </w:rPr>
        <w:object w:dxaOrig="901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1pt;height:284.3pt" filled="f" o:ole="">
            <v:imagedata r:id="rId3" o:title=""/>
          </v:shape>
          <o:OLEObject Type="Embed" ProgID="" ShapeID="ole_rId2" DrawAspect="Content" ObjectID="_542341854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налоговых доходов основным бюджетообразущим налогом является налог на доходы физических лиц – 26 474,612 тыс.руб., удельный вес 73 %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Основным источником неналоговых доходов являются доходы от использования имущества, находящегося в муниципальной собственности – 3 094,772 тыс.руб., удельный вес 77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езвозмездные поступления из бюджетов РФ в 2022 году поступили в сумме 62 683,220 тыс.руб., что составляет 100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ского поселения «Емва» исполнены в 2022      году в сумме 73 257,873 тыс.руб., что составляет 99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15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85pt;height:255.25pt" filled="f" o:ole="">
            <v:imagedata r:id="rId5" o:title=""/>
          </v:shape>
          <o:OLEObject Type="Embed" ProgID="" ShapeID="ole_rId4" DrawAspect="Content" ObjectID="_884135081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28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ую экономику – 41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егосударственные вопросы – 3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 – 1 %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заработной платы в 2022 году было направлено 9 705,978 тыс.руб., что составляет 10 % от всех расходов, расходы на оплату коммунальных услуг составили 7 % от общего объема расходов или 7 116,660 тыс.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бюджета городского поселения за 2022 год по данному разделу составили 30 616,161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2022 год составили 10 675,675 тыс.руб. или 100%, от уточненного годового плана, в том числе на оплату труда  9 705,978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4,93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22 год расходы составили 19 915,552 тыс.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8 «Тран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шеуказанному подразделу расходы в 2022 году составили  14 075,500 тыс.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драздел 0409 «Дорож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шеуказанному подразделу расходы в 2022 году составили              26 417,255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городского бюджета за 2022 год составили 28 640,274 тыс.руб. и включают в себя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501 «Жилищное хозяйство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в сумме 7 007,636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разделу в бюджете городского поселения произведены расходы в сумме 1 050,596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подразделу отражены расходы в сумме 20 582,04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платы к трудовой пенсии муниципальных служащих – 634,269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ind w:left="0" w:right="0" w:firstLine="720"/>
    </w:pPr>
    <w:rPr>
      <w:b/>
      <w:i/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16:00Z</dcterms:created>
  <dc:creator>Пользователь Windows</dc:creator>
  <dc:description/>
  <cp:keywords/>
  <dc:language>en-US</dc:language>
  <cp:lastModifiedBy>Кристина Столбовская</cp:lastModifiedBy>
  <cp:lastPrinted>2014-06-05T11:20:00Z</cp:lastPrinted>
  <dcterms:modified xsi:type="dcterms:W3CDTF">2023-03-03T09:30:00Z</dcterms:modified>
  <cp:revision>134</cp:revision>
  <dc:subject/>
  <dc:title/>
</cp:coreProperties>
</file>