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0 сентября  2019 г.                                                                         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-32\15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4871750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824274947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мва» от 25.12.2018 г.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25/124</w:t>
      </w:r>
    </w:p>
    <w:p>
      <w:pPr>
        <w:pStyle w:val="Normal"/>
        <w:jc w:val="both"/>
        <w:rPr/>
      </w:pPr>
      <w:r>
        <w:rPr>
          <w:sz w:val="26"/>
          <w:szCs w:val="26"/>
        </w:rPr>
        <w:t>«О бюджете городского поселения «Ем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19 год и плановый период 2020 и 2021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5.12.2018 г. № II -25/124 «О бюджете городского поселения «Емва» на 2019 год и плановый период 2020 и 2021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городского поселения «Емва» на 2019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81 502,482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83 189,521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687,039 </w:t>
      </w:r>
      <w:r>
        <w:rPr>
          <w:sz w:val="26"/>
          <w:szCs w:val="26"/>
        </w:rPr>
        <w:t>тыс.рублей.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2. Приложение № 1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иложение № 3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5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7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9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ункт 5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Установить объем безвозмездных поступлений в бюджет городского поселения «Емва» в 2019 году в сумме 48 216,646 тыс.рублей, в том числе объем межбюджетных трансфертов, получаемых из других бюджетов бюджетной системы Российской Федерации, в сумме 48 216,646 тыс.рублей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. Пункт 9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Утвердить объем бюджетных ассигнований Дорожного фонда город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Емва» на 2019 год в размере 8 261,335 тыс.рублей, на 2020 год 2 891,171 тыс.рублей и на 2021 год в размере  3 058,849 тыс.рублей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9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патин А.Ю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26:00Z</dcterms:created>
  <dc:creator>Войцеховский А.М.</dc:creator>
  <dc:description/>
  <cp:keywords/>
  <dc:language>en-US</dc:language>
  <cp:lastModifiedBy>Home</cp:lastModifiedBy>
  <cp:lastPrinted>2019-09-23T12:43:00Z</cp:lastPrinted>
  <dcterms:modified xsi:type="dcterms:W3CDTF">2019-09-23T08:44:00Z</dcterms:modified>
  <cp:revision>273</cp:revision>
  <dc:subject/>
  <dc:title>СОВЕТ   МУНИЦИПАЛЬНОГО   ОБРАЗОВАНИЯ</dc:title>
</cp:coreProperties>
</file>