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к Решению Совета ГП «Емва»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 О внесении изменений в решение Совета городского поселения «Емва» от 25.12.2018 г. №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-25/124 «О бюджете городского поселения «Емва» на 2019 год и плановый период 2020 и 2021 годов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увеличивается на 2 248,204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Увеличения доходов за счет налога на доходы физических лиц на сумму 1 211,00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доходов за счет доходов от использования имущества на сумму 114,250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величения доходов за счет продажи материальных активов на сумму 191,00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Увеличения доходов за счет штрафов на сумму 17,17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Увеличения дотаций на сумму 662,001 тыс.руб.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-Увеличения за счет субвенции местным бюджетам на выполнение передаваемых полномочий субъектов Российской Федерации на сумму 0,784 тыс.руб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Увеличения МТБ (на  модернизация и ремонт коммунальных систем инженерной инфраструктуры и другого имущества, проведение профилактических мероприятий правоохранительной направленности, организация охраны общественного порядка добровольными народными дружинами) на сумму 27,00 тыс.руб.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83 750,686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бюджета увеличивается на 1 572,636 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тражение корректировок расходов  на основании предложений по изменению бюджетных ассигнований по ходатайству АГП «Емва» от 21.10.2019г. № 02-41/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проезда к месту отдыха и обратно на сумму 145,00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приобретение почтовой корреспонденции на сумму 50,00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штрафов на сумму 123,160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исполнительного листа на сумму 470,50 тыс. 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оплату типографических услуг на сумму 40,00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командировочных расходов 7,00 тыс. руб.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транспортировки умерших на сумму 50,00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договора по сбору коммунальных платежей на сумму 16,00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ремонт пожарной сигнализации на сумму 8,00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заправку и ремонт картриджей на сумму 10,00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оплату ГСМ на сумму 40,00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техническую инвентаризацию многоквартирных жилых домов на сумму 96,00 тыс. 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На заработную  плату работникам администрации на сумму 366,702 тыс. руб.;</w:t>
      </w:r>
    </w:p>
    <w:p>
      <w:pPr>
        <w:pStyle w:val="Normal"/>
        <w:numPr>
          <w:ilvl w:val="0"/>
          <w:numId w:val="1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ремонт видеонаблюдения на сумму 122,490 тыс.руб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84 762,157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дефицит составляет </w:t>
      </w:r>
      <w:r>
        <w:rPr>
          <w:b/>
          <w:sz w:val="24"/>
          <w:szCs w:val="24"/>
        </w:rPr>
        <w:t xml:space="preserve">1 011,471 </w:t>
      </w:r>
      <w:r>
        <w:rPr>
          <w:sz w:val="24"/>
          <w:szCs w:val="24"/>
        </w:rPr>
        <w:t>тыс. руб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Admin</cp:lastModifiedBy>
  <cp:lastPrinted>2019-11-01T13:54:00Z</cp:lastPrinted>
  <dcterms:modified xsi:type="dcterms:W3CDTF">2019-11-01T10:54:00Z</dcterms:modified>
  <cp:revision>112</cp:revision>
  <dc:subject/>
  <dc:title/>
</cp:coreProperties>
</file>