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30 октября 2019 года </w:t>
        <w:tab/>
        <w:tab/>
        <w:tab/>
        <w:tab/>
        <w:tab/>
        <w:t xml:space="preserve">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-33/15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ешение Совета город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Емва» от 25.12.2018 г. №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 -25/1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городского поселения «Ем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 и плановый период 2020 и 2021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нести изменения и в решение Совета городского поселения «Емва» от 25.12.2018 г. № II -25/124 «О бюджете городского поселения «Емва» на 2019 год и плановый период 2020 и 2021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19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83 750,686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84 762,157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011,471 </w:t>
      </w:r>
      <w:r>
        <w:rPr>
          <w:sz w:val="26"/>
          <w:szCs w:val="26"/>
        </w:rPr>
        <w:t>тыс.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Приложение № 1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3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5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7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9 к решению Совета городского поселения «Емва» «О бюджете городского поселения «Емва» на 2019 год и плановый период 2020 и 2021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ункт 5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 Установить объем безвозмездных поступлений в бюджет городского поселения «Емва» в 2019 году в сумме 48 906,430 тыс.рублей, в том числе объем межбюджетных трансфертов, получаемых из других бюджетов бюджетной системы Российской Федерации, в сумме 48 906,430 тыс.рублей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 Пункт 9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 Утвердить объем бюджетных ассигнований Дорожного фонда город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Емва» на 2019 год в размере 11 329,135 тыс.рублей, на 2020 год 2 891,171 тыс.рублей и на 2021 год в размере  3 058,849 тыс.рублей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городского поселения «Емва» 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.Ю. Лопатин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14:00Z</dcterms:created>
  <dc:creator>Пользователь</dc:creator>
  <dc:description/>
  <cp:keywords/>
  <dc:language>en-US</dc:language>
  <cp:lastModifiedBy>Admin</cp:lastModifiedBy>
  <cp:lastPrinted>2019-10-30T10:08:00Z</cp:lastPrinted>
  <dcterms:modified xsi:type="dcterms:W3CDTF">2019-10-30T14:32:00Z</dcterms:modified>
  <cp:revision>9</cp:revision>
  <dc:subject/>
  <dc:title/>
</cp:coreProperties>
</file>