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ноября 2019 года </w:t>
        <w:tab/>
        <w:tab/>
        <w:tab/>
        <w:tab/>
        <w:tab/>
        <w:t xml:space="preserve">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34/16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город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Емва» от 25.12.2018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25/1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ского поселения «Ем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плановый период 2020 и 2021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нести изменения и в решение Совета городского поселения «Емва» от 25.12.2018 г. № II -25/124 «О бюджете городского поселения «Емва» на 2019 год и плановый период 2020 и 2021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1.Утвердить основные характеристики бюджета городского поселения «Емва» на 2019 год: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доходов в сумме </w:t>
      </w:r>
      <w:r>
        <w:rPr>
          <w:b/>
          <w:color w:val="FF0000"/>
          <w:sz w:val="25"/>
          <w:szCs w:val="25"/>
        </w:rPr>
        <w:t xml:space="preserve">83 750,686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в сумме </w:t>
      </w:r>
      <w:r>
        <w:rPr>
          <w:b/>
          <w:color w:val="FF0000"/>
          <w:sz w:val="25"/>
          <w:szCs w:val="25"/>
        </w:rPr>
        <w:t xml:space="preserve">84 762,157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</w:t>
      </w:r>
      <w:r>
        <w:rPr>
          <w:b/>
          <w:color w:val="FF0000"/>
          <w:sz w:val="25"/>
          <w:szCs w:val="25"/>
        </w:rPr>
        <w:t xml:space="preserve">1 011,471 </w:t>
      </w:r>
      <w:r>
        <w:rPr>
          <w:sz w:val="25"/>
          <w:szCs w:val="25"/>
        </w:rPr>
        <w:t>тыс.рублей.»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Пункт 2 решения изложить в редакции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2. Утвердить основные характеристики бюджета городского поселения «Емва» на 2020 год и на 2021 год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общий объем доходов на 2020 год в сумме  47 16,331 тыс. руб. и на 2021 год в сумме  45 482,609 тыс. 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общий объем расходов на 2020 год в сумме  47 767,644 тыс. руб. и на 2021 год в сумме  46 207,162 тыс. 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ефицит на 2020 год в сумме 606,313 тыс. руб. и на 2021 год в сумме  724,553 тыс. 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3. Пункт 6 изложить в ново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«6. Утвердить объем безвозмездных поступлений в бюджет городского поселения «Емва» в 2020 году в сумме 11 760,66 тыс. рублей, в том числе объем межбюджетных трансфертов, получаемых из других бюджетов бюджетной системы Российской Федерации, в сумме 11 760,66 тыс. рублей, в 2021 году в сумме 8 629,560 тыс. рублей, в том числе объем межбюджетных трансфертов, получаемых из других бюджетов бюджетной системы Российской Федерации, в сумме 8 629,560 тыс. рублей..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 Пункт 9 изложить в новой редакции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« Утвердить объем бюджетных ассигнований Дорожного фонда город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селения «Емва» на 2019 год в размере 11 329,135 тыс.рублей, на 2020 год 6 015,119 тыс.рублей и на 2021 год в размере  3 058,849 тыс.рублей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5"/>
          <w:szCs w:val="25"/>
        </w:rPr>
        <w:t>5. Приложение № 1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6. Приложение № 2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 Приложение № 3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 Приложение № 4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 Приложение № 5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0. Приложение № 6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1. Приложение № 7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7 к настоящему реш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2. Приложение № 8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8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городского поселения «Емва»-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.Ю. Лопатин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32:00Z</dcterms:created>
  <dc:creator>Пользователь</dc:creator>
  <dc:description/>
  <cp:keywords/>
  <dc:language>en-US</dc:language>
  <cp:lastModifiedBy>Admin</cp:lastModifiedBy>
  <cp:lastPrinted>2019-10-30T10:08:00Z</cp:lastPrinted>
  <dcterms:modified xsi:type="dcterms:W3CDTF">2019-11-21T09:39:00Z</dcterms:modified>
  <cp:revision>4</cp:revision>
  <dc:subject/>
  <dc:title/>
</cp:coreProperties>
</file>