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7 июня 2020 года </w:t>
        <w:tab/>
        <w:tab/>
        <w:tab/>
        <w:tab/>
        <w:tab/>
        <w:t xml:space="preserve">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39/19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шение Совета городского поселения «Емва»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т 20.12.2019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35/171 «О бюджете городского посел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Емва» на 2020 год и плановый период 2021 и 2022 годов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нести изменения и в решение Совета городского поселения «Емва» от 20.12.2019 г. № II -35/171 «О бюджете городского поселения «Емва» на 2020 год и плановый период 2021 и 2022 годов» (далее – решение):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0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134 321,495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136 299,886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978,391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5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 Установить объем безвозмездных поступлений в бюджет городского поселения «Емва» в 2020 году в сумме 101 668,683 тыс.руб, в том числе объем межбюджетных трансфертов, получаемых из других бюджетов бюджетной системы Российской Федерации, в сумме 101 668,683 тыс.руб.»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иложение № 1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2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3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4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Емва» -</w:t>
      </w:r>
    </w:p>
    <w:p>
      <w:pPr>
        <w:pStyle w:val="TextBody"/>
        <w:rPr/>
      </w:pPr>
      <w:r>
        <w:rPr>
          <w:bCs w:val="false"/>
          <w:sz w:val="26"/>
          <w:szCs w:val="26"/>
        </w:rPr>
        <w:t>председатель Совета поселения                                                                 А.Ю. Лопатин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5:00Z</dcterms:created>
  <dc:creator>Пользователь</dc:creator>
  <dc:description/>
  <cp:keywords/>
  <dc:language>en-US</dc:language>
  <cp:lastModifiedBy>Admin</cp:lastModifiedBy>
  <cp:lastPrinted>2020-03-28T14:28:00Z</cp:lastPrinted>
  <dcterms:modified xsi:type="dcterms:W3CDTF">2020-06-18T09:54:00Z</dcterms:modified>
  <cp:revision>4</cp:revision>
  <dc:subject/>
  <dc:title/>
</cp:coreProperties>
</file>