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4 декабря  2020 года </w:t>
        <w:tab/>
        <w:tab/>
        <w:tab/>
        <w:tab/>
        <w:tab/>
        <w:t xml:space="preserve">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3/214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Совета городского посел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Емва» от 20.12.2019 г. № II -35/17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городского поселения «Емв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плановый период 2021 и 2022 год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нести изменения и в решение Совета городского поселения «Емва» от 20.12.2019 г. № II -35/171 «О бюджете городского поселения «Емва» на 2020 год и плановый период 2021 и 2022 годов» (далее – решение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городского поселения «Емва» на 2020 год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/>
        <w:t xml:space="preserve">общий объем доходов в сумме </w:t>
      </w:r>
      <w:r>
        <w:rPr>
          <w:b/>
          <w:color w:val="FF0000"/>
        </w:rPr>
        <w:t xml:space="preserve">148 409,073 </w:t>
      </w:r>
      <w:r>
        <w:rPr/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/>
        <w:t xml:space="preserve">общий объем расходов в сумме </w:t>
      </w:r>
      <w:r>
        <w:rPr>
          <w:b/>
          <w:color w:val="FF0000"/>
        </w:rPr>
        <w:t xml:space="preserve">150 688,970 </w:t>
      </w:r>
      <w:r>
        <w:rPr/>
        <w:t>тыс.рублей;</w:t>
      </w:r>
    </w:p>
    <w:p>
      <w:pPr>
        <w:pStyle w:val="Normal"/>
        <w:ind w:firstLine="720"/>
        <w:jc w:val="both"/>
        <w:rPr/>
      </w:pPr>
      <w:r>
        <w:rPr/>
        <w:t xml:space="preserve">дефицит в сумме </w:t>
      </w:r>
      <w:r>
        <w:rPr>
          <w:b/>
          <w:color w:val="FF0000"/>
        </w:rPr>
        <w:t xml:space="preserve">2279,897 </w:t>
      </w:r>
      <w:r>
        <w:rPr/>
        <w:t>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ункт 4 решения изложить в редакции:</w:t>
      </w:r>
    </w:p>
    <w:p>
      <w:pPr>
        <w:pStyle w:val="Normal"/>
        <w:ind w:firstLine="720"/>
        <w:jc w:val="both"/>
        <w:rPr/>
      </w:pPr>
      <w:r>
        <w:rPr/>
        <w:t>«4. Установить общий объем бюджетных ассигнований, направляемых на реализацию публичных нормативных обязательств городского поселения «Емва» в 2020 году, в сумме  438,480 тыс. руб., на 2021 год в сумме  435,216  тыс. руб. и на 2022 год в сумме  435,216 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ункт 5 решения изложить в редакции:</w:t>
      </w:r>
    </w:p>
    <w:p>
      <w:pPr>
        <w:pStyle w:val="Normal"/>
        <w:ind w:firstLine="720"/>
        <w:jc w:val="both"/>
        <w:rPr/>
      </w:pPr>
      <w:r>
        <w:rPr/>
        <w:t xml:space="preserve">«5. Установить объем безвозмездных поступлений в бюджет городского поселения «Емва» в 2020 году в сумме 116 152,474 тыс.руб, в том числе объем межбюджетных трансфертов, получаемых из других бюджетов бюджетной системы Российской Федерации, в сумме 116 152,474 тыс.руб.»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Пункт 9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«9. Утвердить объем бюджетных ассигнований Дорожного фонда городского поселения «Емва» на 2020 год в размере 32 547,970 тыс.рублей, на 2021 год 5 983,571 тыс.рублей и на 2022 год в размере  6 188,307 тыс.рублей.»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риложение № 1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Приложение № 2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Приложение № 3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Приложение № 4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 момента его опубликования (обнародования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городского поселения «Емва» -</w:t>
      </w:r>
    </w:p>
    <w:p>
      <w:pPr>
        <w:pStyle w:val="TextBody"/>
        <w:rPr/>
      </w:pPr>
      <w:r>
        <w:rPr>
          <w:sz w:val="24"/>
          <w:szCs w:val="24"/>
        </w:rPr>
        <w:t>председатель  Совета поселения                                                                           А.Ю. Лопат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24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0-12-08T09:26:00Z</dcterms:modified>
  <cp:revision>3</cp:revision>
  <dc:subject/>
  <dc:title/>
</cp:coreProperties>
</file>