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31 мая 2019 года </w:t>
        <w:tab/>
        <w:tab/>
        <w:tab/>
        <w:tab/>
        <w:tab/>
        <w:t xml:space="preserve">      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29/14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шение Совета город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Емва» от 25.12.2018 г.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-25/12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городского поселения «Ем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 и плановый период 2020 и 2021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нести изменения и в решение Совета городского поселения «Емва» от 25.12.2018 г. № II -25/124 «О бюджете городского поселения «Емва» на 2019 год и плановый период 2020 и 2021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19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61 020,655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62 651,693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631,038 </w:t>
      </w:r>
      <w:r>
        <w:rPr>
          <w:sz w:val="26"/>
          <w:szCs w:val="26"/>
        </w:rPr>
        <w:t>тыс.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Приложение № 1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3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5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7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9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ункт 5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Установить объем безвозмездных поступлений в бюджет городского поселения «Емва» в 2019 году в сумме 27 987,969 тыс.рублей, в том числе объем межбюджетных трансфертов, получаемых из других бюджетов бюджетной системы Российской Федерации, в сумме 27 987,969 тыс.рублей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8. Настоящее решение вступает в силу с момента его опубликования (обнародования)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 «Емва» -</w:t>
      </w:r>
    </w:p>
    <w:p>
      <w:pPr>
        <w:pStyle w:val="Normal"/>
        <w:rPr/>
      </w:pPr>
      <w:r>
        <w:rPr>
          <w:sz w:val="26"/>
          <w:szCs w:val="26"/>
        </w:rPr>
        <w:t>Председатель Совета поселения                                                                А.Ю. Лопати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43:00Z</dcterms:created>
  <dc:creator>Пользователь</dc:creator>
  <dc:description/>
  <cp:keywords/>
  <dc:language>en-US</dc:language>
  <cp:lastModifiedBy>Admin</cp:lastModifiedBy>
  <cp:lastPrinted>2016-12-12T12:24:00Z</cp:lastPrinted>
  <dcterms:modified xsi:type="dcterms:W3CDTF">2019-06-07T08:46:00Z</dcterms:modified>
  <cp:revision>3</cp:revision>
  <dc:subject/>
  <dc:title/>
</cp:coreProperties>
</file>