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.2023 г.                                                                                    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14/7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423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59146234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9200, Республика Коми, г. Емва, ул.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МШУÖМ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Ш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90.85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845275512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69200, Республика Коми, г. Емва, ул.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МШУÖМ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Ш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вета городского поселения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Емва» от 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12.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12/65</w:t>
      </w:r>
    </w:p>
    <w:p>
      <w:pPr>
        <w:pStyle w:val="Normal"/>
        <w:jc w:val="both"/>
        <w:rPr/>
      </w:pPr>
      <w:r>
        <w:rPr>
          <w:sz w:val="28"/>
          <w:szCs w:val="28"/>
        </w:rPr>
        <w:t>«О бюджете городского поселения «Ем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 и 2025 год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городского поселения «Ем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городского поселения «Емва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изменения и в решение Совета городского поселения «Емва» от 27.12.2021 г.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4/22 «О бюджете городского поселения «Емва» на 2023 год и плановый период 2024 и 2025 годов» (далее – реш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ородского поселения «Емва» на 2023 год: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color w:val="FF0000"/>
          <w:sz w:val="28"/>
          <w:szCs w:val="28"/>
        </w:rPr>
        <w:t>44</w:t>
      </w:r>
      <w:r>
        <w:rPr>
          <w:b/>
          <w:color w:val="FF0000"/>
          <w:sz w:val="28"/>
          <w:szCs w:val="28"/>
          <w:lang w:val="en-US"/>
        </w:rPr>
        <w:t> </w:t>
      </w:r>
      <w:r>
        <w:rPr>
          <w:b/>
          <w:color w:val="FF0000"/>
          <w:sz w:val="28"/>
          <w:szCs w:val="28"/>
        </w:rPr>
        <w:t xml:space="preserve">682,817 </w:t>
      </w:r>
      <w:r>
        <w:rPr>
          <w:sz w:val="28"/>
          <w:szCs w:val="28"/>
        </w:rPr>
        <w:t>тыс.руб.;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общий объем расходов в сумме </w:t>
      </w:r>
      <w:r>
        <w:rPr>
          <w:b/>
          <w:color w:val="FF0000"/>
          <w:sz w:val="28"/>
          <w:szCs w:val="28"/>
        </w:rPr>
        <w:t xml:space="preserve">48 949,850 </w:t>
      </w:r>
      <w:r>
        <w:rPr>
          <w:sz w:val="28"/>
          <w:szCs w:val="28"/>
        </w:rPr>
        <w:t>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в сумме </w:t>
      </w:r>
      <w:r>
        <w:rPr>
          <w:b/>
          <w:color w:val="FF0000"/>
          <w:sz w:val="28"/>
          <w:szCs w:val="28"/>
        </w:rPr>
        <w:t xml:space="preserve">4 267,033 </w:t>
      </w:r>
      <w:r>
        <w:rPr>
          <w:sz w:val="28"/>
          <w:szCs w:val="28"/>
        </w:rPr>
        <w:t>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ункт 7 изложить в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7.</w:t>
        <w:tab/>
        <w:t>Утвердить объем межбюджетных трансфертов, предоставляемых из бюджета городского поселения «Емва» бюджету муниципального района «Княжпогостский» в 2023 году, в сумме 25 801,982 тыс. руб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ункт 9 изложить в редакции: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«9.</w:t>
        <w:tab/>
        <w:t>Утвердить объем бюджетных ассигнований Дорожного фонда городского поселения «Емва» на 2023 год в размере 4 543,406 тыс.руб., на 2024 год 4 294,640 тыс.руб. и на 2025 год в размере  4 591,380 тыс.руб.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4. Приложение № 1 к решению Совета городского поселения «Емва» «О бюджете городского поселения «Емва» на 2023 год и плановый период 2024 и 2025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риложение № 2 к решению Совета городского поселения «Емва» «О бюджете городского поселения «Емва» на 2023 год и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иложение № 3 к решению Совета городского поселения «Емва» «О бюджете городского поселения «Емва» на 2023 год и плановый период 2024 и 2025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4 к решению Совета городского поселения «Емва» «О бюджете городского поселения «Емва» на 2023 год и плановый период 2024 и 2025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«Емва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    Н.А. Сувор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26:00Z</dcterms:created>
  <dc:creator>Войцеховский А.М.</dc:creator>
  <dc:description/>
  <cp:keywords/>
  <dc:language>en-US</dc:language>
  <cp:lastModifiedBy>Кристина Столбовская</cp:lastModifiedBy>
  <cp:lastPrinted>2022-01-24T12:23:00Z</cp:lastPrinted>
  <dcterms:modified xsi:type="dcterms:W3CDTF">2023-02-21T13:50:00Z</dcterms:modified>
  <cp:revision>276</cp:revision>
  <dc:subject/>
  <dc:title>СОВЕТ   МУНИЦИПАЛЬНОГО   ОБРАЗОВАНИЯ</dc:title>
</cp:coreProperties>
</file>