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нным решением доходная часть бюджета не меняетс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оставляет</w:t>
      </w:r>
      <w:r>
        <w:rPr>
          <w:b/>
          <w:sz w:val="24"/>
          <w:szCs w:val="24"/>
        </w:rPr>
        <w:t xml:space="preserve"> 44 682,817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(за счет увеличения дефицита на сумму остатков на 01.01.2023)  на 4 262,033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Отражение корректировок расходов на основании предложений по изменению бюджетных ассигнований по ходатайству АГП «Емва» от 08.02.2023г. № 02-41/140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оплату исполнительного листа 1 500,00 тыс.руб.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выплату начислений с оплаты труда 54,782 тыс.руб.;</w:t>
      </w:r>
    </w:p>
    <w:p>
      <w:pPr>
        <w:pStyle w:val="Normal"/>
        <w:numPr>
          <w:ilvl w:val="0"/>
          <w:numId w:val="1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 выплату выходного пособия при сокращении 155,460 тыс.руб.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3"/>
          <w:szCs w:val="23"/>
        </w:rPr>
        <w:t>На осуществление полномочий по решению Совета ГП «Емва» 2 561,791 тыс.руб.</w:t>
      </w: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48 949,850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4 267,03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3-02-21T13:51:00Z</dcterms:modified>
  <cp:revision>33</cp:revision>
  <dc:subject/>
  <dc:title/>
</cp:coreProperties>
</file>