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Пояснительная записка к Решению Совета ГП «Емва» «О бюджете городского поселения «Емва» на 2024 год 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анным решением доходная часть бюджета увеличивается на 11 000,00 тыс.руб. (за счет поступления прочих дотаций и МБТ наказа избирателей), и составляет 53 895,583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8"/>
          <w:szCs w:val="28"/>
        </w:rPr>
        <w:t>Расходная часть бюджета увеличивается на сумму 11 000,00 тыс. 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на основании предложений по изменению бюджетных ассигнований по ходатайству АГП «Емва» от 04.06.2024г. № 02-41/36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МБТ из бюджета ГП «Емва» в бюджет МР «Княжпогостский» в сумме 9 521,863 тыс.ру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плату исполнительного листа 478,137 тыс.руб.</w:t>
      </w:r>
    </w:p>
    <w:p>
      <w:pPr>
        <w:pStyle w:val="Normal"/>
        <w:numPr>
          <w:ilvl w:val="0"/>
          <w:numId w:val="0"/>
        </w:numPr>
        <w:ind w:left="134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и с учетом изменений составляет </w:t>
      </w:r>
      <w:r>
        <w:rPr>
          <w:b/>
          <w:sz w:val="28"/>
          <w:szCs w:val="28"/>
        </w:rPr>
        <w:t>56 590,562 тыс.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8"/>
          <w:szCs w:val="28"/>
        </w:rPr>
        <w:t xml:space="preserve">2 694,979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4-06-06T06:57:00Z</dcterms:modified>
  <cp:revision>40</cp:revision>
  <dc:subject/>
  <dc:title/>
</cp:coreProperties>
</file>