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</w:rPr>
        <w:t>Пояснительная записка к Решению Совета ГП «Емва» «О бюджете городского поселения «Емва» на 2024 год  и плановый период 2025 и 2026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</w:rPr>
        <w:t>Данным решением доходная часть бюджета увеличивается на 1 303,90 тыс.руб. (за счет фактических поступлений), и составляет 55 199,483 тыс. руб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>
          <w:b/>
          <w:sz w:val="28"/>
          <w:szCs w:val="28"/>
        </w:rPr>
        <w:t>Расходная часть бюджета уменьшается на сумму 21,877 тыс. руб. за счет: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ражения расходов на основании предложений по изменению бюджетных ассигнований по ходатайству АГП «Емва» от 16.12.2024г. № 02-41/701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сполнительный лист 606,738 тыс.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расходов на предоставление МТБ в МР 637,515 тыс.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квидация Совета 8,9 тыс.руб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и с учетом изменений составляет </w:t>
      </w:r>
      <w:r>
        <w:rPr>
          <w:b/>
          <w:sz w:val="28"/>
          <w:szCs w:val="28"/>
        </w:rPr>
        <w:t>56 568,684 тыс.руб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sz w:val="28"/>
          <w:szCs w:val="28"/>
        </w:rPr>
        <w:t xml:space="preserve">С учетом изменений и дополнений в доходной и расходной частях бюджета дефицит составляет </w:t>
      </w:r>
      <w:r>
        <w:rPr>
          <w:b/>
          <w:sz w:val="28"/>
          <w:szCs w:val="28"/>
        </w:rPr>
        <w:t xml:space="preserve">1 369,201 </w:t>
      </w:r>
      <w:r>
        <w:rPr>
          <w:sz w:val="28"/>
          <w:szCs w:val="28"/>
        </w:rPr>
        <w:t>тыс. руб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1:47:00Z</dcterms:created>
  <dc:creator>Podryadchikova</dc:creator>
  <dc:description/>
  <cp:keywords/>
  <dc:language>en-US</dc:language>
  <cp:lastModifiedBy>Кристина Столбовская</cp:lastModifiedBy>
  <cp:lastPrinted>2014-11-14T12:42:00Z</cp:lastPrinted>
  <dcterms:modified xsi:type="dcterms:W3CDTF">2024-12-19T13:21:00Z</dcterms:modified>
  <cp:revision>41</cp:revision>
  <dc:subject/>
  <dc:title/>
</cp:coreProperties>
</file>