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Пояснительная записка к Решению Совета ГП «Емва» «О внесении изменений в решение Совета городского поселения «Емва» от 25.12.2018 г. №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-25/124 «О бюджете городского поселения «Емва» на 2019 год и плановый период 2020 и 2021 годов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180,168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 Уменьшение доходов в части налога на имущество в размере 2 820,0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доходов в части доходов от использования имущества в размере 588,60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доходов в части продажи материальных активов в размере 326,00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доходов в части штрафов в размере 13,10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Увеличения доходов в части поступления прочих неналоговых доходов в размере 20,000 тыс.руб.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дотаций в размере 2 424,172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ьшение МТБ в размере 560,69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83 382,768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увеличивается на 1 043,247 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ражение корректировок расходов  на основании предложений по изменению бюджетных ассигнований по ходатайству АГП «Емва» от 05.12.2019г. № 02-41/3516, 02-41/,Ю от 28.11.2019г. № 02-41/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выплату пенсий 4,185 тыс.руб. и на оплату рег. оператора 1 400,00 тыс.руб.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85 244,714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1 861,946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18-06-13T10:54:00Z</cp:lastPrinted>
  <dcterms:modified xsi:type="dcterms:W3CDTF">2019-12-20T11:25:00Z</dcterms:modified>
  <cp:revision>116</cp:revision>
  <dc:subject/>
  <dc:title/>
</cp:coreProperties>
</file>