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декабря 2019 года </w:t>
        <w:tab/>
        <w:tab/>
        <w:tab/>
        <w:tab/>
        <w:tab/>
        <w:t xml:space="preserve">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5/17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город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Емва» от 25.12.2018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25/1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«Ем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плановый период 2020 и 2021 годов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5.12.2018 г. № II -25/124 «О бюджете городского поселения «Емва» на 2019 год и плановый период 2020 и 2021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19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83 382,768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85 244,714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861,946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5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7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ункт 5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Установить объем безвозмездных поступлений в бюджет городского поселения «Емва» в 2019 году в сумме 50 769,912 тыс.рублей, в том числе объем межбюджетных трансфертов, получаемых из других бюджетов бюджетной системы Российской Федерации, в сумме 50 769,912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 Пункт 4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Установить общий объем бюджетных ассигнований, направляемых на реализацию публичных нормативных обязательств городского поселения «Емва» в 2019 году, в сумме  422,661 тыс. руб., на 2020 год в сумме  418,476  тыс. руб. и на 2021 год в сумме  418,476 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ункт 9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Утвердить объем бюджетных ассигнований Дорожного фонда город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Емва» на 2019 год в размере 11 206,781 тыс.рублей, на 2020 год 5 946,956 тыс.рублей и на 2021 год в размере  3 058,849 тыс.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10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Ю. Лопатин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1:16:00Z</dcterms:created>
  <dc:creator>Пользователь</dc:creator>
  <dc:description/>
  <cp:keywords/>
  <dc:language>en-US</dc:language>
  <cp:lastModifiedBy>Admin</cp:lastModifiedBy>
  <cp:lastPrinted>2019-11-21T14:53:00Z</cp:lastPrinted>
  <dcterms:modified xsi:type="dcterms:W3CDTF">2020-01-16T14:19:00Z</dcterms:modified>
  <cp:revision>4</cp:revision>
  <dc:subject/>
  <dc:title/>
</cp:coreProperties>
</file>