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eastAsia="Courier New"/>
        </w:rPr>
      </w:pPr>
      <w:r>
        <w:rPr>
          <w:rFonts w:eastAsia="Courier New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69532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14300</wp:posOffset>
                </wp:positionV>
                <wp:extent cx="26670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</w:rPr>
                              <w:t>ЕМ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</w:rPr>
                              <w:t xml:space="preserve">”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АР ОВМÖДЧÖМИНСА 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5pt;mso-wrap-distance-left:9.05pt;mso-wrap-distance-right:9.05pt;mso-wrap-distance-top:0pt;mso-wrap-distance-bottom:0pt;margin-top:9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</w:rPr>
                        <w:t>ЕМВ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</w:rPr>
                        <w:t xml:space="preserve">”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КАР ОВМÖДЧÖМИНСА АДМИНИСТРАЦ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2819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Я ГОРОДСКОГО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ВА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5pt;mso-wrap-distance-left:9.05pt;mso-wrap-distance-right:9.05pt;mso-wrap-distance-top:0pt;mso-wrap-distance-bottom:0pt;margin-top:9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дминистрациЯ ГОРОДСКОГО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СЕЛЕНИЯ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ВА</w:t>
                      </w: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1 февраля 2020 года</w:t>
        <w:tab/>
        <w:tab/>
        <w:tab/>
        <w:tab/>
        <w:t xml:space="preserve">                                                                         № 5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б утверждении комплексной схе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и дорожного дв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«Ем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уководствуясь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законом от 06.10.2003 N 131-ФЗ "Об общих принципах организации местного самоуправления в Российской Федерации", во исполнение поручения Президента Российской Федерации подпункт «б» пункта 4 перечня поручений по итогам заседания Президиума Госсовета РФ по безопасности дорожного движения от 14.03.2016 г. № Пр-637, руководствуясь Уставом муниципального образования городского поселения «Емва», администрация городского поселения «Емв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комплексную схему организации дорожного движения городского поселения «Емва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</w:rPr>
        <w:t>Разместить утвержденную комплексную схему организации дорожного движения городского поселения «Емва» на официальном сайте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постановления  возложить на главного специалиста администрации городского поселения «Емва» Мишарина Р.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администрации                                                                                              А.В. Ко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right="400" w:firstLine="709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right="40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right="40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right="40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0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48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rFonts w:cs="Courier New"/>
      <w:b/>
      <w:bCs/>
      <w:caps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20:00Z</dcterms:created>
  <dc:creator>Пользователь</dc:creator>
  <dc:description/>
  <dc:language>en-US</dc:language>
  <cp:lastModifiedBy>RePack by Diakov</cp:lastModifiedBy>
  <cp:lastPrinted>2020-01-09T17:41:00Z</cp:lastPrinted>
  <dcterms:modified xsi:type="dcterms:W3CDTF">2020-02-11T14:27:00Z</dcterms:modified>
  <cp:revision>3</cp:revision>
  <dc:subject/>
  <dc:title/>
</cp:coreProperties>
</file>