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2 марта 2020 года </w:t>
        <w:tab/>
        <w:tab/>
        <w:tab/>
        <w:tab/>
        <w:tab/>
        <w:t xml:space="preserve">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7/18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Совета городского поселения «Емва»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т 20.12.2019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35/171 «О бюджете городского посел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Емва» 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126 560,63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128 539,024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978,392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2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городского поселения «Емва» на 2021 год и на 202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1 год в сумме  50 547,569 тыс. руб. и на 2022 год в сумме  46 130,426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1 год в сумме  50 827,660 тыс. руб. и на 2022 год в сумме  46 963,017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на 2021 год в сумме 280,091 тыс. руб. и на 2022 год в сумме  832,59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становить объем безвозмездных поступлений в бюджет городского поселения «Емва» в 2020 году в сумме 93 907,820 тыс.руб, в том числе объем межбюджетных трансфертов, получаемых из других бюджетов бюджетной системы Российской Федерации, в сумме 93 907,820 тыс.руб.»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ункт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 Утвердить объем бюджетных ассигнований Дорожного фонда городского поселения «Емва» на 2020 год в размере 23 760,016 тыс.рублей, на 2021 год 5 983,571 тыс.рублей и на 2022 год в размере  6 188,307 тыс.рублей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TextBody"/>
        <w:rPr/>
      </w:pPr>
      <w:r>
        <w:rPr>
          <w:bCs w:val="false"/>
          <w:sz w:val="26"/>
          <w:szCs w:val="26"/>
        </w:rPr>
        <w:t>председатель Совета поселения                                                                 А.Ю. Лопати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45:00Z</dcterms:created>
  <dc:creator>Пользователь</dc:creator>
  <dc:description/>
  <cp:keywords/>
  <dc:language>en-US</dc:language>
  <cp:lastModifiedBy>Admin</cp:lastModifiedBy>
  <cp:lastPrinted>2020-03-28T14:28:00Z</cp:lastPrinted>
  <dcterms:modified xsi:type="dcterms:W3CDTF">2020-03-28T11:29:00Z</dcterms:modified>
  <cp:revision>9</cp:revision>
  <dc:subject/>
  <dc:title/>
</cp:coreProperties>
</file>