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19 год по доходам исполнен в сумме 84 976,187 тыс.руб., что составляет 101,91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19 год в бюджет городского поселения поступили в сумме  34 233,133 тыс.руб., что составляет 104,97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19 году доходов налоговые и неналоговые доходы составляют 40,2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01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pt;height:284.3pt" filled="f" o:ole="">
            <v:imagedata r:id="rId3" o:title=""/>
          </v:shape>
          <o:OLEObject Type="Embed" ProgID="" ShapeID="ole_rId2" DrawAspect="Content" ObjectID="_274434602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3 341,586 тыс.руб., удельный вес 75,47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2 039,430  тыс.руб., удельный вес 61,74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а муниципального района в 2019 году поступили в сумме 50 743,054 тыс.руб., что составляет 99,9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19      году в сумме 84 434,144 тыс.руб., что составляет 99,0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8999" w:dyaOrig="8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447.75pt" filled="f" o:ole="">
            <v:imagedata r:id="rId5" o:title=""/>
          </v:shape>
          <o:OLEObject Type="Embed" ProgID="" ShapeID="ole_rId4" DrawAspect="Content" ObjectID="_76165217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физическую культуру и спорт – 36,8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25,52 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20,9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5,93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– 0,5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0,3</w:t>
      </w:r>
      <w:r>
        <w:rPr>
          <w:sz w:val="28"/>
          <w:szCs w:val="28"/>
          <w:lang w:val="en-US"/>
        </w:rPr>
        <w:t>5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в 2019 году было направлено 6 635,994 тыс.руб., что составляет 7,86% от всех расходов, расходы на оплату коммунальных услуг составили 6,71 % от общего объема расходов или 5 666,652 тыс.руб. На увеличение материальных запасов и основных средств 1 300,454 тыс.руб. и 201,636 тыс.руб., что в структуре расходов составляет 1,54 % и 0,24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19 год по данному разделу составили 13 449,615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19 год составили 9 545,570 тыс.руб. или 99,63 %, от уточненного годового плана, в том числе на оплату труда  6 635,994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6,35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19 год расходы составили 3 877,690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ение мероприятий по предупреждению и пресечению преступлений, профилактики правонарушений 174,490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е профилактических мероприятий правоохранительной направленности 2,952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3 035,69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1 «Общеэкономически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ышеуказанному подразделу расходы в 2019 году составили  1 060,454 тыс.руб. (Реализация народного проекта в сфере занятости населения, прошедших отбор в рамках проекта "Народный бюджет"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19 году составили  3 913,495 тыс.руб., из ни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я паромной переправы  3 513,49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рганизация транспортного обслуживания на городских маршрутах 400,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ышеуказанному подразделу расходы в 2019 году составили              10 980,440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, улично-дорожной сети 2 341,238 тыс. руб.;</w:t>
      </w:r>
    </w:p>
    <w:p>
      <w:pPr>
        <w:pStyle w:val="Normal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держание автомобильных дорог общего пользования местного значения 5 079,642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питальный ремонт и ремонт улиц и проездов к дворовым территориям многоквартирным домов, ремонт автомобильных дорог общего пользования местного значения 3 261,061 тыс. 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отка комплексных схем организации дорожного движения 298,500 тыс.руб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ышеуказанному подразделу расходы в 2019 году составили              5 590,137 тыс.руб. (Оказание финансовой поддержки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)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19 год составили 17 647,472 тыс.руб. и включают в себя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 «Жилищ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4 538,224 тыс.руб., из ни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ведение в нормативное состояние жилищного фонда 98,867 тыс.руб.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лата коммунальных услуг по муниципальному жилищному фонду 1 166,823 тыс. 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числение региональному оператору на капитальный ремонт 2 375,73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нос аварийных домов 896,8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676,820 тыс.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/>
      </w:pPr>
      <w:r>
        <w:rPr>
          <w:sz w:val="28"/>
          <w:szCs w:val="28"/>
        </w:rPr>
        <w:t>Модернизация и ремонт коммунальных систем инженерной инфраструктуры и другого имущества 77,142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/>
      </w:pPr>
      <w:r>
        <w:rPr>
          <w:sz w:val="28"/>
          <w:szCs w:val="28"/>
        </w:rPr>
        <w:t>Техническое обслуживание наружных стальных газопроводов, арматуры и сооружений г.Емва 236,153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бани 270.320 тыс.руб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подразделу отражены расходы в сумме 12 432,427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Расходы на содержание уличного освещения 4 996,00 тыс.руб.;</w:t>
      </w:r>
    </w:p>
    <w:p>
      <w:pPr>
        <w:pStyle w:val="Normal"/>
        <w:ind w:left="1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зелёных насаждений 139,999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мест захоронения 394,82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и ремонт автомобильных дорог, улично-дорожной сети 384,119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Благоустройство улиц, переулков, проездов 70,0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Реализация народного проекта в сфере благоустройства территории, прошедших отбор в рамках проекта "Народный бюджет" 360,0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Формирование комфортной городской среды 6 087,489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422,661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1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за 2019 год составили  31 070,450 тыс.руб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Кристинка</cp:lastModifiedBy>
  <cp:lastPrinted>2014-06-05T11:20:00Z</cp:lastPrinted>
  <dcterms:modified xsi:type="dcterms:W3CDTF">2020-04-22T17:15:00Z</dcterms:modified>
  <cp:revision>124</cp:revision>
  <dc:subject/>
  <dc:title/>
</cp:coreProperties>
</file>