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4 сентября  2020 года </w:t>
        <w:tab/>
        <w:tab/>
        <w:tab/>
        <w:tab/>
        <w:tab/>
        <w:t xml:space="preserve">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41/20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Совета городского посел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Емва» от 20.12.2019 г. № II -35/17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городского поселения «Емв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плановый период 2021 и 2022 годов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нести изменения и в решение Совета городского поселения «Емва» от 20.12.2019 г. № II -35/171 «О бюджете городского поселения «Емва» на 2020 год и плановый период 2021 и 2022 годов» (далее – решение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Пункт 1 решения изложить в редакции: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городского поселения «Емва» на 2020 год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бщий объем доходов в сумме 144 761,871 тыс.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бщий объем расходов в сумме 146 740,262 тыс.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дефицит в сумме 1 978,391 тыс.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 Пункт 5 решения изложить в редакции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5. Установить объем безвозмездных поступлений в бюджет городского поселения «Емва» в 2020 году в сумме 111 769,769 тыс.руб, в том числе объем межбюджетных трансфертов, получаемых из других бюджетов бюджетной системы Российской Федерации, в сумме 111 769,769 тыс.руб.».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. Приложение № 1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1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 Приложение № 2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2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. Приложение № 3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3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4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городского поселения «Емва» -</w:t>
      </w:r>
    </w:p>
    <w:p>
      <w:pPr>
        <w:pStyle w:val="TextBody"/>
        <w:rPr/>
      </w:pPr>
      <w:r>
        <w:rPr>
          <w:sz w:val="24"/>
          <w:szCs w:val="24"/>
        </w:rPr>
        <w:t>председатель  Совета поселения                                                                           А.Ю. Лопатин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45:00Z</dcterms:created>
  <dc:creator>Пользователь</dc:creator>
  <dc:description/>
  <cp:keywords/>
  <dc:language>en-US</dc:language>
  <cp:lastModifiedBy>Admin</cp:lastModifiedBy>
  <cp:lastPrinted>2020-08-28T10:36:00Z</cp:lastPrinted>
  <dcterms:modified xsi:type="dcterms:W3CDTF">2020-09-25T05:49:00Z</dcterms:modified>
  <cp:revision>3</cp:revision>
  <dc:subject/>
  <dc:title/>
</cp:coreProperties>
</file>