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4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.2013 г.        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__/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7118756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581475926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240 707,96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309 155,9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68 447,99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7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TextBodyIndent"/>
              <w:ind w:left="0" w:firstLine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Д.В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2-03-19T10:27:00Z</cp:lastPrinted>
  <dcterms:modified xsi:type="dcterms:W3CDTF">2020-03-05T12:25:00Z</dcterms:modified>
  <cp:revision>148</cp:revision>
  <dc:subject/>
  <dc:title>СОВЕТ   МУНИЦИПАЛЬНОГО   ОБРАЗОВАНИЯ</dc:title>
</cp:coreProperties>
</file>