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4"/>
          <w:szCs w:val="24"/>
        </w:rPr>
        <w:t>городского поселения «Емва»</w:t>
      </w:r>
    </w:p>
    <w:p>
      <w:pPr>
        <w:pStyle w:val="Normal"/>
        <w:suppressAutoHyphens w:val="true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.11.2013 г.  № 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О бюджете городского поселения «Емв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 2014 год и плановый период 2015-2016 го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городского поселения «Емв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городского поселения «Емва» на 2014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800000"/>
          <w:sz w:val="25"/>
          <w:szCs w:val="25"/>
        </w:rPr>
        <w:t>46 657,9</w:t>
      </w:r>
      <w:r>
        <w:rPr>
          <w:sz w:val="25"/>
          <w:szCs w:val="25"/>
        </w:rPr>
        <w:t xml:space="preserve">  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 </w:t>
      </w:r>
      <w:r>
        <w:rPr>
          <w:color w:val="943634"/>
          <w:sz w:val="25"/>
          <w:szCs w:val="25"/>
        </w:rPr>
        <w:t>46 952,1</w:t>
      </w:r>
      <w:r>
        <w:rPr>
          <w:sz w:val="25"/>
          <w:szCs w:val="25"/>
        </w:rPr>
        <w:t xml:space="preserve"> тыс. 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 </w:t>
      </w:r>
      <w:r>
        <w:rPr>
          <w:color w:val="800000"/>
          <w:sz w:val="25"/>
          <w:szCs w:val="25"/>
        </w:rPr>
        <w:t xml:space="preserve">294,2 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15 год и на 2016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15 год в сумме  </w:t>
      </w:r>
      <w:r>
        <w:rPr>
          <w:color w:val="800000"/>
          <w:sz w:val="25"/>
          <w:szCs w:val="25"/>
        </w:rPr>
        <w:t>46 771,9</w:t>
      </w:r>
      <w:r>
        <w:rPr>
          <w:sz w:val="25"/>
          <w:szCs w:val="25"/>
        </w:rPr>
        <w:t xml:space="preserve">  тыс. руб. и на 2016 год в сумме  </w:t>
      </w:r>
      <w:r>
        <w:rPr>
          <w:color w:val="993300"/>
          <w:sz w:val="25"/>
          <w:szCs w:val="25"/>
        </w:rPr>
        <w:t>46 911,4</w:t>
      </w:r>
      <w:r>
        <w:rPr>
          <w:sz w:val="25"/>
          <w:szCs w:val="25"/>
        </w:rPr>
        <w:t xml:space="preserve">  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15 год в сумме  </w:t>
      </w:r>
      <w:r>
        <w:rPr>
          <w:color w:val="800000"/>
          <w:sz w:val="25"/>
          <w:szCs w:val="25"/>
        </w:rPr>
        <w:t>46 976,4</w:t>
      </w:r>
      <w:r>
        <w:rPr>
          <w:sz w:val="25"/>
          <w:szCs w:val="25"/>
        </w:rPr>
        <w:t xml:space="preserve">  тыс. руб. и на 2016 год в сумме  </w:t>
      </w:r>
      <w:r>
        <w:rPr>
          <w:color w:val="800000"/>
          <w:sz w:val="25"/>
          <w:szCs w:val="25"/>
        </w:rPr>
        <w:t>47 442,5</w:t>
      </w:r>
      <w:r>
        <w:rPr>
          <w:sz w:val="25"/>
          <w:szCs w:val="25"/>
        </w:rPr>
        <w:t xml:space="preserve">  тыс. 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15 год в сумме  </w:t>
      </w:r>
      <w:r>
        <w:rPr>
          <w:color w:val="993300"/>
          <w:sz w:val="25"/>
          <w:szCs w:val="25"/>
        </w:rPr>
        <w:t>204,5</w:t>
      </w:r>
      <w:r>
        <w:rPr>
          <w:sz w:val="25"/>
          <w:szCs w:val="25"/>
        </w:rPr>
        <w:t xml:space="preserve">  тыс. руб. и на 2016 год в сумме  </w:t>
      </w:r>
      <w:r>
        <w:rPr>
          <w:color w:val="800000"/>
          <w:sz w:val="25"/>
          <w:szCs w:val="25"/>
        </w:rPr>
        <w:t xml:space="preserve">531,1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Установить общий объем бюджетных ассигнований, направляемых на реализацию публичных нормативных обязательств городского поселения «Емва» в 2014 году, в сумме </w:t>
      </w:r>
      <w:r>
        <w:rPr>
          <w:color w:val="800000"/>
          <w:sz w:val="25"/>
          <w:szCs w:val="25"/>
        </w:rPr>
        <w:t xml:space="preserve"> 172,3</w:t>
      </w:r>
      <w:r>
        <w:rPr>
          <w:sz w:val="25"/>
          <w:szCs w:val="25"/>
        </w:rPr>
        <w:t xml:space="preserve"> тыс. руб., на 2015 год в сумме  172,3  тыс. руб. и на 2016 год в сумме  172,3  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ab/>
        <w:t>4.  Утвердить объем поступлений доходов в бюджет городского поселения «Емва»:</w:t>
      </w:r>
    </w:p>
    <w:p>
      <w:pPr>
        <w:pStyle w:val="Normal"/>
        <w:numPr>
          <w:ilvl w:val="0"/>
          <w:numId w:val="8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на 2014 году в суммах согласно приложению № 1 к настоящему реш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>на плановый период 2015-2016 годы согласно приложению № 2 к настоящему решению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: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на 2014 году в суммах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плановый период 2015 и 2016 годов согласно приложению № 4 к настоящему решению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: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rPr/>
      </w:pPr>
      <w:r>
        <w:rPr>
          <w:sz w:val="25"/>
          <w:szCs w:val="25"/>
        </w:rPr>
        <w:t>на 2014 году в суммах согласно приложению № 5 к настоящему решению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плановый период 2015 и 2016 годов согласно приложению № 6 к настоящему решению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на 2014 году в суммах согласно приложению № 7 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5"/>
          <w:szCs w:val="25"/>
        </w:rPr>
        <w:t>на плановый период 2015-2016 годы согласно приложению № 8 к настоящему решению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еречень главных администраторов доходов бюджета городского поселения «Емва» согласно приложению № 9 к настоящему решению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городского поселения «Емва» согласно приложению № 10 к настоящему решению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нормативы распределения доходов в бюджет городского поселения «Емва» на 2014 год согласно приложению № 11 к настоящему решению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в сумме  0 тыс. руб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ab/>
        <w:t>Установить верхний предел муниципального долга городского поселения «Емва» по состоянию на 1 января 2015 года в сумме 0 тыс. руб., в том числе верхний предел долга по муниципальным гарантиям городского поселения «Емва» в сумме 0 тыс. руб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объем расходов на обслуживание муниципального внутреннего долга городского поселения «Емва» в сумме 0 рублей.</w:t>
      </w:r>
    </w:p>
    <w:p>
      <w:pPr>
        <w:pStyle w:val="Normal"/>
        <w:numPr>
          <w:ilvl w:val="0"/>
          <w:numId w:val="7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плата за предоставление конкурсной документации, взимаемая в соответствии с Федеральными законами "О размещении заказов на поставки товаров, выполнение работ, оказание услуг для государственных и муниципальных нужд" и "О контрактной системе в сфере закупок товаров, работ, услуг для обеспечения государственных и муниципальных нужд", при размещении заказа на поставку товаров, выполнение работ, оказание услуг для муниципальных нужд городского поселения «Емва» и нужд бюджетных учреждений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7"/>
        </w:numPr>
        <w:spacing w:before="12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торгов при размещении заказов на поставки товаров, выполнение работ, оказание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 по основаниям, предусмотренным Федеральными законами "О размещении заказов на поставки товаров, выполнение работ, оказание услуг для государственных и муниципальных нужд" и "О контрактной системе в сфере закупок товаров, работ, услуг для обеспечения государственных и муниципальных нужд", зачисляются в доход городского поселения «Емва».</w:t>
      </w:r>
    </w:p>
    <w:p>
      <w:pPr>
        <w:pStyle w:val="Normal"/>
        <w:numPr>
          <w:ilvl w:val="0"/>
          <w:numId w:val="7"/>
        </w:numPr>
        <w:spacing w:before="12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права на заключение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и законами "О размещении заказов на поставки товаров, выполнение работ, оказание услуг для государственных и муниципальных нужд" и "О контрактной системе в сфере закупок товаров, работ, услуг для обеспечения государственных и муниципальных нужд", зачисляется в доход городского поселения «Емва»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могут учитывать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татки средств на счете, открытом финансовому управлению администрации муниципального района «Княжпогостский»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 бюджетных и автономных учреждений городского поселения «Емва» подлежат перечислению в течение 10 рабочих дней текущего финансового года на счет, с которого они были ранее перечислены в порядке, </w:t>
      </w:r>
      <w:r>
        <w:rPr>
          <w:sz w:val="25"/>
          <w:szCs w:val="28"/>
        </w:rPr>
        <w:t>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Финансовое управление администрации муниципального района «Княжпогостский» обеспечивает проведение кассовых выплат за счет средств, полученных  автономными учреждениями городского поселения «Емва», в соответствии с Порядком, утвержденным приказом финансового управления администрации муниципального района «Княжпогостский»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ами местного самоуправления городского поселения «Емва» муниципальных контрактов, иных договоров, подлежащих исполнению за счет 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Правовые акты городского поселения «Емва», влекущие увеличение расходных обязательств по существующим видам расходных обязательств или введение новых видов расходных обязательств  расходы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городского поселения «Емва» и (или) при сокращении расходов по конкретным статьям расходов бюджета городского поселения «Емва» на 2014 год и плановый период 2015 и 2016 годов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Не допускается увеличение штатной численности работников органов местного самоуправления, прием в муниципальную собственность не обеспеченных объемом финансирования объектов, за исключением случаев, предусмотренных статьей 132 Федерального закона «О несостоятельности (банкротстве)»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), индивидуальным предпринимателям и физическим лицам – производителям товаров, работ, услуг предоставляются на безвозмездной основе в целях возмещения затрат или недополученных доходов в связи с производством (реализацией) товаров, выполнением работ, оказанием услуг, в порядке, установленном администрацией городского поселения «Емва»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13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распределение  главным распорядителям средств бюджета городского поселения «Емва» остатков средств бюджета городского поселения «Емва» образовавшихся на 1 января 2014 года за счет не использованных в 201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ъема бюджетных ассигнований,  предусмотренных главному распорядителю бюджетных средств на предоставление субсидий юридическим лицам в соответствии со статьей 78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ерераспределения бюджетных ассигнований в пределах, предусмотренных главному распорядителю бюджетных средств на реализацию нормативных правовых актов городского поселения «Емва», устанавливающих расходные обязательства городского поселения «Емва» в виде социальных выплат, в случае изменения получателей и (или) размера социальных выпла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, что не использованные по состоянию на 01 января 2014 года остатки межбюджетных трансфертов, предоставленных из бюджета муниципального района «Княжпогостский» и иных межбюджетных трансфертов, имеющих целевое назначение, подлежат возврату в бюджет муниципального района «Княжпогостский».</w:t>
      </w:r>
    </w:p>
    <w:p>
      <w:pPr>
        <w:pStyle w:val="Normal"/>
        <w:numPr>
          <w:ilvl w:val="0"/>
          <w:numId w:val="7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 01 января 2014 года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07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Admin</cp:lastModifiedBy>
  <cp:lastPrinted>2013-11-12T11:53:00Z</cp:lastPrinted>
  <dcterms:modified xsi:type="dcterms:W3CDTF">2020-03-06T08:24:00Z</dcterms:modified>
  <cp:revision>115</cp:revision>
  <dc:subject/>
  <dc:title>СОВЕТ   МУНИЦИПАЛЬНОГО   ОБРАЗОВАНИЯ</dc:title>
</cp:coreProperties>
</file>