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24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9111153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ВИЗ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5, Республика Коми, г.Емва, ул. 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 (ПРОЕКТ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77.0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678586018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ВИЗ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5, Республика Коми, г.Емва, ул. 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 (ПРОЕКТ)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___.__.2013 г.                                                                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проекта решения Совета город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Емва» «Об утверждении бюджета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14 год  и плановый период 2015-2016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 «Об утверждении Положения о порядке организации и проведения публичных слушаний на территории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вет городского поселения «Емва»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Рассмотреть и вынести на публичные слушания проект решения Совета городского поселения  «Емва» «Об утверждении бюджета городского поселения  «Емва» на 2014 год  и плановый период 2015-2016 года»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вердить прилагаемый Порядок учета предложений граждан по проекту решения Совета городского поселения «Емва» «Об утверждении бюджета городского поселения «Емва» на 2014 год и плановый период 2015-2016 годов»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Емва»                                                                                  Гойда М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.2013 г. 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орган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и проведения  публичных слуш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проекту решения Совета городского поселения  «Ем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бюджета городского поселения  «Емва» 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лановый период 2015-2016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.__.2013 г. 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та предложений граждан по проекту решения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поселения  «Емва» «Об утверждении бюджета городского поселения «Емва» на 2014 год  и плановый период 2015-2016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Предложения граждан по проекту решения Совета городского поселения  «Емва» «Об утверждении бюджета городского поселения  «Емва» на 2014 год  и плановый период 2015-2016 года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предложения регистрируются специалистом 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поселения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00:00Z</dcterms:created>
  <dc:creator>Войцеховский А.М.</dc:creator>
  <dc:description/>
  <cp:keywords/>
  <dc:language>en-US</dc:language>
  <cp:lastModifiedBy>Podryadchikova</cp:lastModifiedBy>
  <cp:lastPrinted>2012-11-15T17:08:00Z</cp:lastPrinted>
  <dcterms:modified xsi:type="dcterms:W3CDTF">2013-11-12T12:40:00Z</dcterms:modified>
  <cp:revision>65</cp:revision>
  <dc:subject/>
  <dc:title>СОВЕТ   МУНИЦИПАЛЬНОГО   ОБРАЗОВАНИЯ</dc:title>
</cp:coreProperties>
</file>