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.12.2013 г.                                                                                      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__/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57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92488294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202.4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260851494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Емва» от 26.12.2012 г.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/3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-2015 год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городского поселения «Емва»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Внести изменения и дополнения в решение Совета городского  поселения «Емва» от 26.12.2013 г.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/35 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-2015 года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поселения «Емва» на 201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 xml:space="preserve">278 654,4 </w:t>
      </w:r>
      <w:r>
        <w:rPr>
          <w:sz w:val="28"/>
          <w:szCs w:val="28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>345 553,4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66 899,01 </w:t>
      </w:r>
      <w:r>
        <w:rPr>
          <w:sz w:val="28"/>
          <w:szCs w:val="28"/>
        </w:rPr>
        <w:t>тыс.рублей.</w:t>
      </w:r>
    </w:p>
    <w:p>
      <w:pPr>
        <w:pStyle w:val="Normal"/>
        <w:ind w:firstLine="720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. Приложение № 1 к решению Совета городского поселения «Емва» «О бюджете городского поселения «Емва» на 2013 год и плановый период 2014-2015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ложение № 3 к решению Совета городского поселения «Емва» ««О бюджете городского поселения «Емва» на 2013 год и плановый период 2014-2015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5 к решению Совета городского поселения «Емва» «О бюджете городского поселения «Емва» на 2013 год и плановый период 2014-2015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7 к решению Совета городского поселения «Емва» «О бюджете городского поселения «Емва» на 2013 год и плановый период 2014-2015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596"/>
      </w:tblGrid>
      <w:tr>
        <w:trPr>
          <w:trHeight w:val="493" w:hRule="atLeast"/>
        </w:trPr>
        <w:tc>
          <w:tcPr>
            <w:tcW w:w="516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 xml:space="preserve">Зам. Главы городского поселения «Емва»- председателя  Совета поселения                                                      </w:t>
            </w:r>
          </w:p>
          <w:p>
            <w:pPr>
              <w:pStyle w:val="TextBodyIndent"/>
              <w:ind w:left="0" w:firstLine="42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Туголуков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9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Admin</cp:lastModifiedBy>
  <cp:lastPrinted>2014-01-16T15:14:00Z</cp:lastPrinted>
  <dcterms:modified xsi:type="dcterms:W3CDTF">2020-03-06T08:37:00Z</dcterms:modified>
  <cp:revision>173</cp:revision>
  <dc:subject/>
  <dc:title>СОВЕТ   МУНИЦИПАЛЬНОГО   ОБРАЗОВАНИЯ</dc:title>
</cp:coreProperties>
</file>