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__.12.2013 г.                                                                                         №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__/__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37870</wp:posOffset>
                </wp:positionH>
                <wp:positionV relativeFrom="paragraph">
                  <wp:posOffset>-148590</wp:posOffset>
                </wp:positionV>
                <wp:extent cx="6232525" cy="25704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2525" cy="2570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1637" w:dyaOrig="170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8.9pt;height:66.65pt" filled="f" o:ole="">
                                  <v:imagedata r:id="rId3" o:title=""/>
                                </v:shape>
                                <o:OLEObject Type="Embed" ProgID="" ShapeID="ole_rId2" DrawAspect="Content" ObjectID="_1467660733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ВЕТ ГОРОДСКОГО ПОСЕЛЕНИЯ «ЕМВА»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69200, Республика Коми, г. Емва, ул.Октябрьская, д.25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                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ЫВКÖРТÖД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РЕШЕНИЕ </w:t>
                              <w:b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75pt;height:202.4pt;mso-wrap-distance-left:9pt;mso-wrap-distance-right:9pt;mso-wrap-distance-top:0pt;mso-wrap-distance-bottom:0pt;margin-top:-11.7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   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1637" w:dyaOrig="170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8.9pt;height:66.65pt" filled="f" o:ole="">
                            <v:imagedata r:id="rId5" o:title=""/>
                          </v:shape>
                          <o:OLEObject Type="Embed" ProgID="" ShapeID="ole_rId4" DrawAspect="Content" ObjectID="_1333951905" r:id="rId4"/>
                        </w:objec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ВЕТ ГОРОДСКОГО ПОСЕЛЕНИЯ «ЕМВА»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169200, Республика Коми, г. Емва, ул.Октябрьская, д.25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                           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КЫВКÖРТÖД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РЕШЕНИЕ 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ешение Совета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Емва» от 26.12.2012 г. №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3/35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«О бюджете городского поселения «Емв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13 год и плановый период 2014-2015 года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Положением о бюджетном процессе в муниципальном образовании городского поселения «Емва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ет городского поселения «Емва» РЕШИ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Внести изменения и дополнения в решение Совета городского  поселения «Емва» от 26.12.2013 г. №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3/35 «О бюджете городского поселения «Емв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13 год и плановый период 2014-2015 года» (далее – решение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ункт 1 решения изложить в редакции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1.Утвердить основные характеристики бюджета городского поселения «Емва» на 2013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бщий объем доходов в сумме </w:t>
      </w:r>
      <w:r>
        <w:rPr>
          <w:b/>
          <w:color w:val="FF0000"/>
          <w:sz w:val="28"/>
          <w:szCs w:val="28"/>
        </w:rPr>
        <w:t xml:space="preserve">278 972,90 </w:t>
      </w:r>
      <w:r>
        <w:rPr>
          <w:sz w:val="28"/>
          <w:szCs w:val="28"/>
        </w:rPr>
        <w:t>тыс.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бщий объем расходов в сумме </w:t>
      </w:r>
      <w:r>
        <w:rPr>
          <w:b/>
          <w:color w:val="FF0000"/>
          <w:sz w:val="28"/>
          <w:szCs w:val="28"/>
        </w:rPr>
        <w:t xml:space="preserve">344 001,36 </w:t>
      </w:r>
      <w:r>
        <w:rPr>
          <w:sz w:val="28"/>
          <w:szCs w:val="28"/>
        </w:rPr>
        <w:t>тыс.рублей;</w:t>
      </w:r>
    </w:p>
    <w:p>
      <w:pPr>
        <w:pStyle w:val="Normal"/>
        <w:ind w:firstLine="720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 xml:space="preserve">дефицит в сумме </w:t>
      </w:r>
      <w:r>
        <w:rPr>
          <w:b/>
          <w:color w:val="FF0000"/>
          <w:sz w:val="28"/>
          <w:szCs w:val="28"/>
        </w:rPr>
        <w:t xml:space="preserve">65 028,46 </w:t>
      </w:r>
      <w:r>
        <w:rPr>
          <w:sz w:val="28"/>
          <w:szCs w:val="28"/>
        </w:rPr>
        <w:t>тыс.рублей.</w:t>
      </w:r>
    </w:p>
    <w:p>
      <w:pPr>
        <w:pStyle w:val="Normal"/>
        <w:ind w:firstLine="720"/>
        <w:jc w:val="both"/>
        <w:rPr>
          <w:b/>
          <w:b/>
          <w:color w:val="FF0000"/>
          <w:sz w:val="25"/>
          <w:szCs w:val="25"/>
        </w:rPr>
      </w:pPr>
      <w:r>
        <w:rPr>
          <w:b/>
          <w:color w:val="FF0000"/>
          <w:sz w:val="25"/>
          <w:szCs w:val="25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</w:rPr>
        <w:t>2. Приложение № 1 к решению Совета городского поселения «Емва» «О бюджете городского поселения «Емва» на 2013 год и плановый период 2014-2015 года» изложить в редакции согласно приложению № 1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Приложение № 3 к решению Совета городского поселения «Емва» ««О бюджете городского поселения «Емва» на 2013 год и плановый период 2014-2015 года» изложить в редакции согласно приложению № 2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риложение № 5 к решению Совета городского поселения «Емва» «О бюджете городского поселения «Емва» на 2013 год и плановый период 2014-2015 года» изложить в редакции согласно приложению № 3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Настоящее решение вступает в силу с момента его опубликования (обнародования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965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5"/>
        <w:gridCol w:w="4596"/>
      </w:tblGrid>
      <w:tr>
        <w:trPr/>
        <w:tc>
          <w:tcPr>
            <w:tcW w:w="505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szCs w:val="28"/>
              </w:rPr>
              <w:t xml:space="preserve">Зам. Главы городского поселения «Емва»-председатель  Совета поселения                                                      </w:t>
            </w:r>
          </w:p>
          <w:p>
            <w:pPr>
              <w:pStyle w:val="TextBodyIndent"/>
              <w:ind w:left="0" w:firstLine="426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6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Г.Туголуков</w:t>
            </w:r>
          </w:p>
        </w:tc>
      </w:tr>
    </w:tbl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right="-96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firstLine="567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-851" w:firstLine="851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13:26:00Z</dcterms:created>
  <dc:creator>Войцеховский А.М.</dc:creator>
  <dc:description/>
  <cp:keywords/>
  <dc:language>en-US</dc:language>
  <cp:lastModifiedBy>Admin</cp:lastModifiedBy>
  <cp:lastPrinted>2014-05-16T09:41:00Z</cp:lastPrinted>
  <dcterms:modified xsi:type="dcterms:W3CDTF">2020-03-06T08:32:00Z</dcterms:modified>
  <cp:revision>175</cp:revision>
  <dc:subject/>
  <dc:title>СОВЕТ   МУНИЦИПАЛЬНОГО   ОБРАЗОВАНИЯ</dc:title>
</cp:coreProperties>
</file>