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__.12.2013 г.                                                                                     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__/ 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1123571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202.4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309803300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мва» от 26.12.2012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городского поселения «Емва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нести изменения и дополнения в решение Совета городского  поселения «Емва» от 26.12.2013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/35 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а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267 093,68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343 779,54 </w:t>
      </w:r>
      <w:r>
        <w:rPr>
          <w:sz w:val="28"/>
          <w:szCs w:val="28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76 685,86 </w:t>
      </w:r>
      <w:r>
        <w:rPr>
          <w:sz w:val="28"/>
          <w:szCs w:val="28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3 к решению Совета городского поселения «Емва» ««О бюджете городского поселения «Емва» на 2013 год и плановый период 2014-201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к решению Совета городского поселения «Емва» «О бюджете городского поселения «Емва» на 2013 год и плановый период 2014-201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596"/>
      </w:tblGrid>
      <w:tr>
        <w:trPr/>
        <w:tc>
          <w:tcPr>
            <w:tcW w:w="5197" w:type="dxa"/>
            <w:tcBorders/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TextBodyIndent"/>
              <w:ind w:left="0" w:firstLine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Г.Туголуков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9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Admin</cp:lastModifiedBy>
  <cp:lastPrinted>2014-05-16T09:53:00Z</cp:lastPrinted>
  <dcterms:modified xsi:type="dcterms:W3CDTF">2020-03-06T08:44:00Z</dcterms:modified>
  <cp:revision>181</cp:revision>
  <dc:subject/>
  <dc:title>СОВЕТ   МУНИЦИПАЛЬНОГО   ОБРАЗОВАНИЯ</dc:title>
</cp:coreProperties>
</file>