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color w:val="FF0000"/>
          <w:sz w:val="24"/>
          <w:szCs w:val="24"/>
          <w:effect w:val="blinkBackground"/>
        </w:rPr>
      </w:pPr>
      <w:r>
        <w:rPr>
          <w:sz w:val="24"/>
          <w:szCs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320165</wp:posOffset>
                </wp:positionV>
                <wp:extent cx="6232525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ЕМВА» КАР ОВМÖДЧÖМИНСА СО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0, Республика Коми, г. Емва, ул.Октябрьская,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82.8pt;mso-wrap-distance-left:9pt;mso-wrap-distance-right:9pt;mso-wrap-distance-top:0pt;mso-wrap-distance-bottom:0pt;margin-top:10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«ЕМВА» КАР ОВМÖДЧÖМИНСА СО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0, Республика Коми, г. Емва, ул.Октябрьская,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bookmarkStart w:id="0" w:name="_1304767802"/>
      <w:bookmarkEnd w:id="0"/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218934176" r:id="rId2"/>
        </w:objec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___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2013 г.</w:t>
        <w:tab/>
        <w:tab/>
        <w:tab/>
        <w:tab/>
        <w:tab/>
        <w:t xml:space="preserve">               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                 № </w:t>
      </w:r>
      <w:r>
        <w:rPr>
          <w:sz w:val="24"/>
          <w:szCs w:val="24"/>
          <w:lang w:val="en-US"/>
        </w:rPr>
        <w:t>I-__/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екта решения Совета город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Емва» «Об исполнении бюджета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поселения «Емва», </w:t>
      </w:r>
      <w:r>
        <w:rPr>
          <w:sz w:val="24"/>
        </w:rPr>
        <w:t>в том числе исполнение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сельского поселения «Княжпогост» за 201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3.11.2005 № 1-1/16 «Об утверждении Положения о порядке организации и проведения публичных слушаний на территории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ет городского поселения 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Рассмотреть и вынести на публичные слушания проект решения Совета городского поселения  «Емва» «Об исполнении бюджета городского поселения  «Емва» </w:t>
      </w:r>
      <w:r>
        <w:rPr>
          <w:sz w:val="24"/>
        </w:rPr>
        <w:t>в том числе исполнение бюджета сельского поселения «Княжпогост» за 2012 год»</w:t>
      </w:r>
      <w:r>
        <w:rPr>
          <w:sz w:val="24"/>
          <w:szCs w:val="24"/>
        </w:rPr>
        <w:t xml:space="preserve">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Утвердить прилагаемый Порядок учета предложений граждан по проекту решения Совета городского поселения «Емва» «Об исполнении бюджета городского поселения «Емва», </w:t>
      </w:r>
      <w:r>
        <w:rPr>
          <w:sz w:val="24"/>
        </w:rPr>
        <w:t>в том числе исполнение бюджета сельского поселения «Княжпогост» за 2012 год»</w:t>
      </w:r>
      <w:r>
        <w:rPr>
          <w:sz w:val="24"/>
          <w:szCs w:val="24"/>
        </w:rPr>
        <w:t xml:space="preserve">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«Емва»-</w:t>
      </w:r>
    </w:p>
    <w:p>
      <w:pPr>
        <w:pStyle w:val="TextBodyIndent"/>
        <w:ind w:left="0" w:hanging="0"/>
        <w:rPr>
          <w:szCs w:val="28"/>
        </w:rPr>
      </w:pPr>
      <w:r>
        <w:rPr>
          <w:sz w:val="24"/>
          <w:szCs w:val="24"/>
        </w:rPr>
        <w:t>председатель  Совета поселения                                                                       Д.В.Солов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«Емва»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 xml:space="preserve">.2013 г.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__/__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проведения  публичных слуш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городского поселения  «Емва» </w:t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бюджета город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еления  «Емва», </w:t>
      </w:r>
      <w:r>
        <w:rPr>
          <w:sz w:val="24"/>
        </w:rPr>
        <w:t>в том числе исполнение бюджета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«Княжпогост» за 2012 год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елия А.В.- заместитель руководителя администрации городского поселения «Ем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Ешкилева Н.С.- ведущий инспектор администрации городского поселения «Ем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Буланова Т.И.- депутат Совета городского поселения «Ем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лишева С.В. - депутат Совета городского поселения «Ем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уголуков Л.Г. - депутат Совета городского поселения «Ем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«Емва»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 xml:space="preserve">.2013 г.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__/__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та предложений граждан по проекту решения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 поселения  «Емв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город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еления «Емва», </w:t>
      </w:r>
      <w:r>
        <w:rPr>
          <w:sz w:val="24"/>
        </w:rPr>
        <w:t xml:space="preserve">в том числе исполн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бюджета сельского поселения «Княжпогост» за 2012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Предложения граждан по проекту решения Совета городского поселения  «Емва» «Об исполнении бюджета городского поселения  «Емва» за 2012 год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предлож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 поселения «Емва» от 03.11.2005 № 1-1/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3:00Z</dcterms:created>
  <dc:creator>Войцеховский А.М.</dc:creator>
  <dc:description/>
  <cp:keywords/>
  <dc:language>en-US</dc:language>
  <cp:lastModifiedBy>Admin</cp:lastModifiedBy>
  <cp:lastPrinted>2011-06-21T16:54:00Z</cp:lastPrinted>
  <dcterms:modified xsi:type="dcterms:W3CDTF">2020-03-05T12:53:00Z</dcterms:modified>
  <cp:revision>70</cp:revision>
  <dc:subject/>
  <dc:title>СОВЕТ   МУНИЦИПАЛЬНОГО   ОБРАЗОВАНИЯ</dc:title>
</cp:coreProperties>
</file>