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.04.2013 г.                                                                                        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__/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5446414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202.4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400206300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мва» от 26.12.2012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городского поселения «Емва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нести изменения и дополнения в решение Совета городского  поселения «Емва» от 26.12.2013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 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240 757,96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309 483,9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68 725,94 </w:t>
      </w:r>
      <w:r>
        <w:rPr>
          <w:sz w:val="28"/>
          <w:szCs w:val="28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3 к решению Совета городского поселения «Емва» ««О бюджете городского поселения «Емва» на 2013 год и плановый период 2014-201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7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TextBodyIndent"/>
              <w:ind w:left="0" w:firstLine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Д.В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9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Admin</cp:lastModifiedBy>
  <cp:lastPrinted>2012-03-19T10:27:00Z</cp:lastPrinted>
  <dcterms:modified xsi:type="dcterms:W3CDTF">2020-03-05T14:23:00Z</dcterms:modified>
  <cp:revision>150</cp:revision>
  <dc:subject/>
  <dc:title>СОВЕТ   МУНИЦИПАЛЬНОГО   ОБРАЗОВАНИЯ</dc:title>
</cp:coreProperties>
</file>