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9 января  2021 года </w:t>
        <w:tab/>
        <w:tab/>
        <w:tab/>
        <w:tab/>
        <w:tab/>
        <w:t xml:space="preserve">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6/223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мва» от 28.12.2020 г. № II -44/218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 2021 год и плановый период 2022 и 2023 годов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/>
      </w:pPr>
      <w:r>
        <w:rPr>
          <w:sz w:val="26"/>
          <w:szCs w:val="26"/>
        </w:rPr>
        <w:t>Внести изменения и в решение Совета городского поселения «Емва» от 28.12.2020 г. № II -44/222 «О бюджете городского поселения «Емва» на 2021 год и плановый период 2022 и 2023 годов» (далее – решение)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57 732,653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59 628,050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895,397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3 775,883 тыс.руб, в том числе объем межбюджетных трансфертов, получаемых из других бюджетов бюджетной системы Российской Федерации, в сумме 23 775,883 тыс.руб.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TextBody"/>
        <w:rPr/>
      </w:pPr>
      <w:r>
        <w:rPr>
          <w:sz w:val="26"/>
          <w:szCs w:val="26"/>
        </w:rPr>
        <w:t>председатель  Совета поселения                                                                А.Ю. Лопат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3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1-02-01T08:47:00Z</dcterms:modified>
  <cp:revision>7</cp:revision>
  <dc:subject/>
  <dc:title/>
</cp:coreProperties>
</file>