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к отчету об исполнении бюджета городского поселения «Емва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городского поселения за 2020 год по доходам исполнен в сумме 147 581,810 тыс.руб., что составляет 100,81 % к уточненному годов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овые и неналоговые доходы за 2020 год в бюджет городского поселения поступили в сумме  34 080,265 тыс.руб., что составляет 105,65 % к уточненному годов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поступивших в 2020 году доходов налоговые и неналоговые доходы составляют 23,09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9012" w:dyaOrig="56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1pt;height:284.3pt" filled="f" o:ole="">
            <v:imagedata r:id="rId3" o:title=""/>
          </v:shape>
          <o:OLEObject Type="Embed" ProgID="" ShapeID="ole_rId2" DrawAspect="Content" ObjectID="_274772133" r:id="rId2"/>
        </w:objec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В структуре налоговых доходов основным бюджетообразущим налогом является налог на доходы физических лиц – 23 230,211 тыс.руб., удельный вес 75,05 % 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Основным источником неналоговых доходов являются доходы от использования имущества, находящегося в муниципальной собственности – 2 286,986 тыс.руб., удельный вес 55,63 %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Безвозмездные поступления из бюджетов РФ в 2020 году поступили в сумме 113 501,545 тыс.руб., что составляет 99,45 % к уточненному годовому план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Расходы бюджета городского поселения «Емва» исполнены в 2020      году в сумме 147 459,605 тыс.руб., что составляет 99,18 % к уточненному годовому план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object w:dxaOrig="9324" w:dyaOrig="5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3.35pt;height:255.15pt" filled="f" o:ole="">
            <v:imagedata r:id="rId5" o:title=""/>
          </v:shape>
          <o:OLEObject Type="Embed" ProgID="" ShapeID="ole_rId4" DrawAspect="Content" ObjectID="_1563726383" r:id="rId4"/>
        </w:objec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траслевой структуре расходов наибольший удельный вес составляют расходы н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– 32,87 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циональную экономику – 32,24 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зическую культуру и спорт – 21,95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бщегосударственные вопросы – 11,74 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храна окружающей среды  – 0,71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циальную политику – 0,30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культура, кинематография – 0,19%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ыплату заработной платы в 2020 году было направлено 9 905,109 тыс.руб., что составляет 6,72 % от всех расходов, расходы на оплату коммунальных услуг составили 4,41 % от общего объема расходов или 6 502,222 тыс.руб. На увеличение основных средств 1 628,968 тыс.руб., что в структуре расходов составляет 1,10 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городского бюджета по разделам и подразделам в соответствии с функциональной классификацией расходов бюджета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государственные вопрос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ходы бюджета городского поселения за 2020 год по данному разделу составили 17 322,571 тыс.руб.  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Подраздел 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о вышеуказанному подразделу  отражены расходы на содержание местной админист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за 2020 год составили 11 035,665 тыс.руб. или 99,82 %, от уточненного годового плана, в том числе на оплату труда  9 905,109 тыс.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драздел 0106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отражены произведенные расходы, связанные с  предоставлением бюджету муниципального района «Княжпогостский»  безвозмездных поступлений в виде иных межбюджетных трансфертов на выполнение переданных полномочий в сумме 25,114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107</w:t>
      </w:r>
      <w:r>
        <w:rPr>
          <w:b/>
        </w:rPr>
        <w:t xml:space="preserve"> «</w:t>
      </w:r>
      <w:r>
        <w:rPr>
          <w:b/>
          <w:sz w:val="28"/>
          <w:szCs w:val="28"/>
        </w:rPr>
        <w:t>Обеспечение проведения выборов и референдум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отражены расходы на проведение выборов. В 2020 году расходы составили 519,653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драздел 0113 «Другие 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 2020 год расходы составили 5 742,139 тыс.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экономик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драздел 0408 «Транспор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вышеуказанному подразделу расходы в 2020 году составили  12 281,670 тыс.руб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Подраздел 0409 «Дорожное хозяйств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ышеуказанному подразделу расходы в 2020 году составили              32 259,929 тыс.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412 «Другие вопросы в области национальной экономик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ышеуказанному подразделу расходы в 2020 году составили              3 000,00 тыс.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лищно-коммунальное хозяйств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городского бюджета за 2020 год составили 48 463,918 тыс.руб. и включают в себя следующие направлен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0501 «Жилищное хозяйство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отражены расходы в сумме 6 728,737 тыс.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502 «Коммунальное хозя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 данному разделу в бюджете городского поселения произведены расходы в сумме 2 389,469 тыс.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503 «Благоустро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данному подразделу отражены расходы в сумме 39 345,712 тыс.руб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храна окружающей среды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602 «Сбор, удаление отходов и очистка сточных вод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разделу отражены расходы в сумме 1 050,00 тыс.руб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ультура, кинематоргафия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801 «Культур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разделу отражены расходы в сумме 275,500 тыс.руб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ьная политик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1001 «Пенсионное обеспечение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Доплаты к трудовой пенсии муниципальных служащих – 414,450 тыс.руб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ическая культура и спорт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драздел 1101 «Физическая культура и спор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бюджета за 2020 год составили  31 210,050 тыс.руб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драздел 1102 «Массовый спор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бюджета за 2020 год составили  1 157,48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2">
    <w:name w:val=" Знак Знак12"/>
    <w:qFormat/>
    <w:rPr>
      <w:b/>
      <w:sz w:val="24"/>
    </w:rPr>
  </w:style>
  <w:style w:type="character" w:styleId="11">
    <w:name w:val=" Знак Знак11"/>
    <w:qFormat/>
    <w:rPr>
      <w:b/>
    </w:rPr>
  </w:style>
  <w:style w:type="character" w:styleId="10">
    <w:name w:val=" Знак Знак10"/>
    <w:qFormat/>
    <w:rPr>
      <w:b/>
      <w:sz w:val="24"/>
    </w:rPr>
  </w:style>
  <w:style w:type="character" w:styleId="9">
    <w:name w:val=" Знак Знак9"/>
    <w:qFormat/>
    <w:rPr>
      <w:sz w:val="24"/>
    </w:rPr>
  </w:style>
  <w:style w:type="character" w:styleId="8">
    <w:name w:val=" Знак Знак8"/>
    <w:qFormat/>
    <w:rPr>
      <w:sz w:val="24"/>
    </w:rPr>
  </w:style>
  <w:style w:type="character" w:styleId="7">
    <w:name w:val=" Знак Знак7"/>
    <w:qFormat/>
    <w:rPr>
      <w:sz w:val="24"/>
    </w:rPr>
  </w:style>
  <w:style w:type="character" w:styleId="6">
    <w:name w:val=" Знак Знак6"/>
    <w:qFormat/>
    <w:rPr>
      <w:sz w:val="24"/>
    </w:rPr>
  </w:style>
  <w:style w:type="character" w:styleId="5">
    <w:name w:val=" Знак Знак5"/>
    <w:qFormat/>
    <w:rPr>
      <w:sz w:val="24"/>
    </w:rPr>
  </w:style>
  <w:style w:type="character" w:styleId="4">
    <w:name w:val=" Знак Знак4"/>
    <w:qFormat/>
    <w:rPr>
      <w:b/>
      <w:sz w:val="24"/>
    </w:rPr>
  </w:style>
  <w:style w:type="character" w:styleId="3">
    <w:name w:val=" Знак Знак3"/>
    <w:qFormat/>
    <w:rPr>
      <w:b/>
    </w:rPr>
  </w:style>
  <w:style w:type="character" w:styleId="2">
    <w:name w:val=" Знак Знак2"/>
    <w:qFormat/>
    <w:rPr>
      <w:sz w:val="24"/>
      <w:szCs w:val="24"/>
    </w:rPr>
  </w:style>
  <w:style w:type="character" w:styleId="13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rFonts w:ascii="Tahoma" w:hAnsi="Tahoma" w:cs="Tahoma"/>
      <w:shd w:fill="000080" w:val="clear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16">
    <w:name w:val="Название объекта1"/>
    <w:basedOn w:val="Normal"/>
    <w:next w:val="Normal"/>
    <w:qFormat/>
    <w:pPr>
      <w:ind w:left="0" w:right="0" w:firstLine="720"/>
    </w:pPr>
    <w:rPr>
      <w:b/>
      <w:i/>
      <w:sz w:val="24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9:16:00Z</dcterms:created>
  <dc:creator>Пользователь Windows</dc:creator>
  <dc:description/>
  <cp:keywords/>
  <dc:language>en-US</dc:language>
  <cp:lastModifiedBy>Podryadchikova</cp:lastModifiedBy>
  <cp:lastPrinted>2014-06-05T11:20:00Z</cp:lastPrinted>
  <dcterms:modified xsi:type="dcterms:W3CDTF">2021-04-07T11:08:00Z</dcterms:modified>
  <cp:revision>122</cp:revision>
  <dc:subject/>
  <dc:title/>
</cp:coreProperties>
</file>