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1 декабря 2021 года </w:t>
        <w:tab/>
        <w:tab/>
        <w:tab/>
        <w:tab/>
        <w:tab/>
        <w:t xml:space="preserve">                       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sz w:val="26"/>
          <w:szCs w:val="26"/>
        </w:rPr>
        <w:t xml:space="preserve">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3/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городского поселения «Емва» от 28.12.2020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44/2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городского поселения «Емва» на 2021 год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третьего созы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в сумме 71 555,792 тыс.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в сумме 73 768,149 тыс.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в сумме 2 212,357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ункт 2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бюджета городского поселения «Емва» на 2022 год и на 2023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22 год в сумме  46 358,914 тыс. руб. и на 2023 год в сумме  44 297,880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22 год в сумме  49 511,393 тыс. руб. и на 2023 год в сумме  47 233,949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на 2022 год в сумме 3 152,479 тыс. руб. и на 2023 год в сумме           2 936,069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ункт 4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4. Установить общий объем бюджетных ассигнований, направляемых на реализацию публичных нормативных обязательств городского поселения «Емва» в 2021 году, в сумме  479,267 тыс. руб., на 2022 год в сумме  448,273  тыс. руб. и на 2023 год в сумме  448,273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ункт 5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1 году в сумме 29 404,622 тыс.руб., в том числе объем межбюджетных трансфертов, получаемых из других бюджетов бюджетной системы Российской Федерации, в сумме 29 404,622 тыс.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ункт 6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безвозмездных поступлений в бюджет городского поселения «Емва» в 2022 году в сумме 11 613,354 тыс. руб., в том числе объем межбюджетных трансфертов, получаемых из других бюджетов бюджетной системы Российской Федерации, в сумме 11 613,354 тыс. руб., в 2023 году в сумме 8 603,410 тыс. руб., в том числе объем межбюджетных трансфертов, получаемых из других бюджетов бюджетной системы Российской Федерации, в сумме 8 603,410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ункт 9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9. Утвердить объем бюджетных ассигнований Дорожного фонда городского поселения «Емва» на 2021 год в размере 7 012,789 тыс.руб., на 2022 год 9 688,872 тыс.руб. и на 2023 год в размере  6 083,438 тыс.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Настоящее решение вступает в силу с момента его опубликования (обнародо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Емва» -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 Н.А. Сувор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52:00Z</dcterms:created>
  <dc:creator>Пользователь</dc:creator>
  <dc:description/>
  <cp:keywords/>
  <dc:language>en-US</dc:language>
  <cp:lastModifiedBy>Admin</cp:lastModifiedBy>
  <cp:lastPrinted>2021-09-20T14:46:00Z</cp:lastPrinted>
  <dcterms:modified xsi:type="dcterms:W3CDTF">2021-12-02T09:58:00Z</dcterms:modified>
  <cp:revision>4</cp:revision>
  <dc:subject/>
  <dc:title/>
</cp:coreProperties>
</file>