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1 год  и плановый период 2022 и 2023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1 год уменьшается на 1 219,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меньшается безвозмездные поступления(в связи с расторжением соглашения) -   1 219,0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71 555,792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увеличивается на 3 659,344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МТБ (на содержание автомобильных дорог и УДС) – 3 659,344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46 358,914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1 год уменьшается на 1 245,488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зменения БА и ЛБО  на основании предложений по изменению бюджетных ассигнований по ходатайству АГП «Емва» от 23.11.2021г. № 02-41/ 390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проведение выборов в связи с предоставлением фактических расходов ТИК  -48,756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установку счетчиков (пояснения АГП) -90,00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уборку несанкционированных свалок (пояснения АГП) - 700,00 тыс.руб.;</w:t>
      </w:r>
    </w:p>
    <w:p>
      <w:pPr>
        <w:pStyle w:val="Normal"/>
        <w:numPr>
          <w:ilvl w:val="0"/>
          <w:numId w:val="2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меньшение по расходам на тех.обслуживание газовых сетей (пояснение АГП) -170,00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величение расходов на оплату проезда к месту отдыха и обратно - 41,474 тыс.руб.;</w:t>
      </w:r>
    </w:p>
    <w:p>
      <w:pPr>
        <w:pStyle w:val="Normal"/>
        <w:numPr>
          <w:ilvl w:val="0"/>
          <w:numId w:val="2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величение расходов на выплату пенсий 30,994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величение расходов на уличное освещение 900,00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реализацию НБ (средства граждан и субсидии из РБ)-1 219,0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73 768,149 тыс.руб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sz w:val="24"/>
          <w:szCs w:val="24"/>
        </w:rPr>
        <w:t>Расходная часть бюджета на 2022 год увеличивается на 3 359,344 тыс.руб. за счет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Изменения БА и ЛБО  на основании предложений по изменению бюджетных ассигнований по ходатайству АГП «Емва» от 23.11.2021г. № 02-41/ 3906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меньшение расходов на уличное освещение – 1 00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величение расходов на содержание автомобильных дорог и УДС 4 659,334 тыс.руб. (3 659,344 тыс.руб. средства МР 1 000,00 тыс.руб. средства ГП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 с учетом изменений составляет 49 511,393 тыс.руб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1 году дефицит составляет </w:t>
      </w:r>
      <w:r>
        <w:rPr>
          <w:b/>
          <w:sz w:val="24"/>
          <w:szCs w:val="24"/>
        </w:rPr>
        <w:t xml:space="preserve">2 212,357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2 году дефицит составляет </w:t>
      </w:r>
      <w:r>
        <w:rPr>
          <w:b/>
          <w:sz w:val="24"/>
          <w:szCs w:val="24"/>
        </w:rPr>
        <w:t xml:space="preserve">3 152,479 </w:t>
      </w:r>
      <w:r>
        <w:rPr>
          <w:sz w:val="24"/>
          <w:szCs w:val="24"/>
        </w:rPr>
        <w:t>тыс. руб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21-12-02T16:43:00Z</cp:lastPrinted>
  <dcterms:modified xsi:type="dcterms:W3CDTF">2021-12-02T13:43:00Z</dcterms:modified>
  <cp:revision>43</cp:revision>
  <dc:subject/>
  <dc:title/>
</cp:coreProperties>
</file>