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412289012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от 29.03.2021 г.                                                                                        № 4-53/6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25.12.2020 г. № 4-51/5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1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2 и 2023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25.12.2020 г. № 4-51/57 «О бюджете сельского поселения «Шошка» на 2021 год и плановый период 2022 и 2023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1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6 591,370 тыс</w:t>
      </w:r>
      <w:r>
        <w:rPr>
          <w:sz w:val="26"/>
          <w:szCs w:val="26"/>
        </w:rPr>
        <w:t>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6 597,142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ефицит в сумме 5,77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рублей.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Пункт 5 решения изложить в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5.</w:t>
      </w:r>
      <w:r>
        <w:rPr/>
        <w:t xml:space="preserve"> </w:t>
      </w:r>
      <w:r>
        <w:rPr>
          <w:sz w:val="26"/>
          <w:szCs w:val="26"/>
        </w:rPr>
        <w:t>Утвердить объем безвозмездных поступлений в бюджет сельского поселения «Шошка» в 2021 году в сумме 6 453,170 тыс. рублей, в том числе объем межбюджетных трансфертов, получаемых из других бюджетов бюджетной системы Российской Федерации, в сумме 6 453,170 тыс.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Приложение № 1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риложение № 2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иложение № 3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</w:t>
        <w:tab/>
        <w:t>Приложение № 4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Podryadchikova</cp:lastModifiedBy>
  <cp:lastPrinted>2019-08-01T11:21:00Z</cp:lastPrinted>
  <dcterms:modified xsi:type="dcterms:W3CDTF">2021-04-16T07:26:00Z</dcterms:modified>
  <cp:revision>156</cp:revision>
  <dc:subject/>
  <dc:title>СОВЕТ   МУНИЦИПАЛЬНОГО   ОБРАЗОВАНИЯ</dc:title>
</cp:coreProperties>
</file>