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решение Совета сельского поселения  «Шошка» от 25.12.2020 г. № 4-51/5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1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анным решением доходная часть бюджета на 2021 год увеличивается на 2 939,150 тыс.руб., а именно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367" w:hanging="8367"/>
        <w:jc w:val="both"/>
        <w:rPr>
          <w:sz w:val="23"/>
          <w:szCs w:val="23"/>
        </w:rPr>
      </w:pPr>
      <w:r>
        <w:rPr>
          <w:sz w:val="23"/>
          <w:szCs w:val="23"/>
        </w:rPr>
        <w:t>Прочие субсидии на сумму  2 900,00 тыс. руб. (реализация НБ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367" w:hanging="8367"/>
        <w:jc w:val="both"/>
        <w:rPr/>
      </w:pPr>
      <w:r>
        <w:rPr>
          <w:sz w:val="23"/>
          <w:szCs w:val="23"/>
        </w:rPr>
        <w:t>Поступления от денежных пожертвований на сумму 35,650 тыс.руб. (реализация НБ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367" w:hanging="8367"/>
        <w:jc w:val="both"/>
        <w:rPr/>
      </w:pPr>
      <w:r>
        <w:rPr>
          <w:sz w:val="23"/>
          <w:szCs w:val="23"/>
        </w:rPr>
        <w:t>Прочие межбюджетные трансферты на сумму 3,50 тыс.руб.</w:t>
      </w:r>
    </w:p>
    <w:p>
      <w:pPr>
        <w:pStyle w:val="Normal"/>
        <w:tabs>
          <w:tab w:val="clear" w:pos="708"/>
          <w:tab w:val="left" w:pos="0" w:leader="none"/>
        </w:tabs>
        <w:ind w:left="83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591,37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11.03.2021г. № б/н</w:t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1 год уменьшается на 39,150 тыс.руб. за счет:</w:t>
      </w:r>
    </w:p>
    <w:p>
      <w:pPr>
        <w:pStyle w:val="Normal"/>
        <w:ind w:left="1342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На транспортировку тел умерших в морг за счет средств МР 3,500 тыс.руб.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реализацию НБ за счет средств граждан 35,65 тыс. 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3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3"/>
          <w:szCs w:val="23"/>
        </w:rPr>
        <w:t>и с учетом уточнения  расходная часть бюджета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597,142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5,772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836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Podryadchikova</cp:lastModifiedBy>
  <cp:lastPrinted>2013-06-26T12:49:00Z</cp:lastPrinted>
  <dcterms:modified xsi:type="dcterms:W3CDTF">2021-03-29T09:30:00Z</dcterms:modified>
  <cp:revision>330</cp:revision>
  <dc:subject/>
  <dc:title>Пояснительная записка к анализу исполнения бюджета </dc:title>
</cp:coreProperties>
</file>