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391054953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14.04.2021 г.                                                                                        № 4-54/9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5.12.2020 г. № 4-51/5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1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2 и 2023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5.12.2020 г. № 4-51/57 «О бюджете сельского поселения «Шошка» на 2021 год и плановый период 2022 и 2023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1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6 595,370 тыс</w:t>
      </w:r>
      <w:r>
        <w:rPr>
          <w:sz w:val="26"/>
          <w:szCs w:val="26"/>
        </w:rPr>
        <w:t>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6 601,142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ефицит в сумме 5,77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</w:t>
        <w:tab/>
        <w:t>Приложение № 1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2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3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4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Podryadchikova</cp:lastModifiedBy>
  <cp:lastPrinted>2019-08-01T11:21:00Z</cp:lastPrinted>
  <dcterms:modified xsi:type="dcterms:W3CDTF">2021-04-16T07:30:00Z</dcterms:modified>
  <cp:revision>158</cp:revision>
  <dc:subject/>
  <dc:title>СОВЕТ   МУНИЦИПАЛЬНОГО   ОБРАЗОВАНИЯ</dc:title>
</cp:coreProperties>
</file>