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решение Совета сельского поселения  «Шошка» от 25.12.2020 г. № 4-51/5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1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бюджета на 2021 год увеличивается на 226,326 тыс.руб., а именно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367" w:hanging="8367"/>
        <w:jc w:val="both"/>
        <w:rPr>
          <w:sz w:val="23"/>
          <w:szCs w:val="23"/>
        </w:rPr>
      </w:pPr>
      <w:r>
        <w:rPr>
          <w:sz w:val="23"/>
          <w:szCs w:val="23"/>
        </w:rPr>
        <w:t>Поступление сельхоз. налога на сумму  0,750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367" w:hanging="8367"/>
        <w:jc w:val="both"/>
        <w:rPr>
          <w:sz w:val="23"/>
          <w:szCs w:val="23"/>
        </w:rPr>
      </w:pPr>
      <w:r>
        <w:rPr>
          <w:sz w:val="23"/>
          <w:szCs w:val="23"/>
        </w:rPr>
        <w:t>Поступления гос.пошлины на сумму 0,43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367" w:hanging="8367"/>
        <w:jc w:val="both"/>
        <w:rPr>
          <w:sz w:val="23"/>
          <w:szCs w:val="23"/>
        </w:rPr>
      </w:pPr>
      <w:r>
        <w:rPr>
          <w:sz w:val="23"/>
          <w:szCs w:val="23"/>
        </w:rPr>
        <w:t>Поступления доходов от использования имуществом на сумму 16,000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367" w:hanging="8367"/>
        <w:jc w:val="both"/>
        <w:rPr>
          <w:sz w:val="23"/>
          <w:szCs w:val="23"/>
        </w:rPr>
      </w:pPr>
      <w:r>
        <w:rPr>
          <w:sz w:val="23"/>
          <w:szCs w:val="23"/>
        </w:rPr>
        <w:t>Увеличения МБТ (на проведение выборов, промывку системы отопления и вызоз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мершего) на сумму 209,096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оступления средств граждан на реализацию НБ на сумму 0,050 тыс.руб</w:t>
      </w:r>
    </w:p>
    <w:p>
      <w:pPr>
        <w:pStyle w:val="Normal"/>
        <w:tabs>
          <w:tab w:val="clear" w:pos="708"/>
          <w:tab w:val="left" w:pos="0" w:leader="none"/>
        </w:tabs>
        <w:ind w:left="83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21,696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24.06.2021г. № 163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1 год увеличивается на 209,146 тыс.руб. за счет:</w:t>
      </w:r>
    </w:p>
    <w:p>
      <w:pPr>
        <w:pStyle w:val="Normal"/>
        <w:ind w:left="1342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На вывоз умершего в размере 7,00 тыс.руб.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мывку системы отопления в размере 21,00 тыс.руб.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проведение выборов в размере 181,096 тыс.руб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реализацию НБ в размере 0,050 тыс.руб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отплату проезда к месту отдыха в размере 17,180 тыс.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3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3"/>
          <w:szCs w:val="23"/>
        </w:rPr>
        <w:t>и с учетом уточнения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27,468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5,77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836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1-06-25T08:16:00Z</dcterms:modified>
  <cp:revision>333</cp:revision>
  <dc:subject/>
  <dc:title>Пояснительная записка к анализу исполнения бюджета </dc:title>
</cp:coreProperties>
</file>