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решение Совета сельского поселения  «Шошка» от 25.12.2020 г. № 4-51/5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1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увеличивается на сумму 4 тыс. руб. (МТБ на выполнение полномочий МР) 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834,196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25.11.2021г. № 285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1 год увеличивается за счет МБТ из бюджета МР «Княжпогостский» и за счет увеличения дефицита и с учетом уточнений  расходная часть бюджета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840,468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,272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1-11-25T13:02:00Z</dcterms:modified>
  <cp:revision>338</cp:revision>
  <dc:subject/>
  <dc:title>Пояснительная записка к анализу исполнения бюджета </dc:title>
</cp:coreProperties>
</file>