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object w:dxaOrig="1637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9pt;height:66.65pt" filled="f" o:ole="">
            <v:imagedata r:id="rId3" o:title=""/>
          </v:shape>
          <o:OLEObject Type="Embed" ProgID="" ShapeID="ole_rId2" DrawAspect="Content" ObjectID="_1859373062" r:id="rId2"/>
        </w:objec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СЕЛЬСКОГО ПОСЕЛЕНИЯ «ШОШКА»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ШОШКА» СИКТ ОВМÖДЧÖМИНСА СÖВЕТ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Республика Коми, с. Шошк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МШУÖМ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suppressAutoHyphens w:val="true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sz w:val="26"/>
          <w:szCs w:val="26"/>
        </w:rPr>
        <w:t>от 20.12.2021 г.                                                                                        № 5-3/16</w:t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и допол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решение Совета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Шошка» от 25.12.2020 г. № 4-51/5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О бюджете сельского поселе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«Шошка» на 2021 год и </w:t>
      </w:r>
    </w:p>
    <w:p>
      <w:pPr>
        <w:pStyle w:val="Normal"/>
        <w:jc w:val="both"/>
        <w:rPr/>
      </w:pPr>
      <w:r>
        <w:rPr>
          <w:sz w:val="26"/>
          <w:szCs w:val="26"/>
        </w:rPr>
        <w:t>плановый период 2022 и 2023 годов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 сельского поселения «Шошка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Положением о бюджетном процессе сельского поселения «Шошка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нести изменения и дополнения в решение Совета сельского поселения «Шошка» от 25.12.2020 г. № 4-51/57 «О бюджете сельского поселения «Шошка» на 2021 год и плановый период 2022 и 2023 годов» (далее – решение):</w:t>
      </w:r>
    </w:p>
    <w:p>
      <w:pPr>
        <w:pStyle w:val="Normal"/>
        <w:ind w:right="-96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ункт 1 решения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бюджета сельского поселения «Шошка» на 2021 г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щий объем доходов в сумме </w:t>
      </w:r>
      <w:r>
        <w:rPr>
          <w:color w:val="FF0000"/>
          <w:sz w:val="26"/>
          <w:szCs w:val="26"/>
        </w:rPr>
        <w:t>6 826,266 тыс</w:t>
      </w:r>
      <w:r>
        <w:rPr>
          <w:sz w:val="26"/>
          <w:szCs w:val="26"/>
        </w:rPr>
        <w:t>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щий объем расходов в сумме </w:t>
      </w:r>
      <w:r>
        <w:rPr>
          <w:color w:val="FF0000"/>
          <w:sz w:val="26"/>
          <w:szCs w:val="26"/>
        </w:rPr>
        <w:t xml:space="preserve">6 840,468 </w:t>
      </w:r>
      <w:r>
        <w:rPr>
          <w:sz w:val="26"/>
          <w:szCs w:val="26"/>
        </w:rPr>
        <w:t>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дефицит в сумме </w:t>
      </w:r>
      <w:r>
        <w:rPr>
          <w:color w:val="FF0000"/>
          <w:sz w:val="26"/>
          <w:szCs w:val="26"/>
        </w:rPr>
        <w:t xml:space="preserve">14,202 </w:t>
      </w:r>
      <w:r>
        <w:rPr>
          <w:sz w:val="26"/>
          <w:szCs w:val="26"/>
        </w:rPr>
        <w:t>тыс. рублей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</w:t>
        <w:tab/>
        <w:t>Приложение № 1 к решению Совета сельского поселения «Шошка» «О бюджете сельского поселения «Шошка» на 2021 год и плановый период 2022 и 2023 годов» изложить в редакции согласно приложению № 1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</w:t>
        <w:tab/>
        <w:t>Приложение № 2 к решению Совета сельского поселения «Шошка» «О бюджете сельского поселения «Шошка» на 2021 год и плановый период 2022 и 2023 годов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</w:t>
        <w:tab/>
        <w:t>Приложение № 3 к решению Совета сельского поселения «Шошка» «О бюджете сельского поселения «Шошка» на 2021 год и плановый период 2022 и 2023 годов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</w:t>
        <w:tab/>
        <w:t>Приложение № 4 к решению Совета сельского поселения «Шошка» «О бюджете сельского поселения «Шошка» на 2021 год и плановый период 2022 и 2023 годов» изложить в редакции согласно приложению № 4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</w:t>
        <w:tab/>
        <w:t>Настоящее решение вступает в силу с момента его опубликования (обнародования).</w:t>
      </w:r>
    </w:p>
    <w:p>
      <w:pPr>
        <w:pStyle w:val="Normal"/>
        <w:tabs>
          <w:tab w:val="clear" w:pos="720"/>
          <w:tab w:val="left" w:pos="3288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</w:tblGrid>
      <w:tr>
        <w:trPr/>
        <w:tc>
          <w:tcPr>
            <w:tcW w:w="4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42" w:firstLine="142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 «Шошка»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О.Н. Никифорова 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97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8"/>
      <w:effect w:val="blinkBackgroun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6:43:00Z</dcterms:created>
  <dc:creator>Войцеховский А.М.</dc:creator>
  <dc:description/>
  <cp:keywords/>
  <dc:language>en-US</dc:language>
  <cp:lastModifiedBy>Кристина Столбовская</cp:lastModifiedBy>
  <cp:lastPrinted>2019-08-01T11:21:00Z</cp:lastPrinted>
  <dcterms:modified xsi:type="dcterms:W3CDTF">2021-12-21T07:23:00Z</dcterms:modified>
  <cp:revision>171</cp:revision>
  <dc:subject/>
  <dc:title>СОВЕТ   МУНИЦИПАЛЬНОГО   ОБРАЗОВАНИЯ</dc:title>
</cp:coreProperties>
</file>