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уменьшается на сумму 28,748  тыс. руб. (секвестр МТБ и фактических поступлений )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797,518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07.12.2021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уменьшается с учетом уточнений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08,877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11,359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2-01-13T14:06:00Z</dcterms:modified>
  <cp:revision>344</cp:revision>
  <dc:subject/>
  <dc:title>Пояснительная записка к анализу исполнения бюджета </dc:title>
</cp:coreProperties>
</file>