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52603433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03.2022 г.                                                                                        № 5-6/4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7.12.2021 г. № 5-4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2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7.12.2021 г. № 5-4/18 «О бюджете сельского поселения «Шошк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2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5 991,196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5 991,596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0,4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ъем безвозмездных поступлений в бюджет сельского поселения «Шошка» в 2022 году в сумме 5 801,496 тыс. руб., в том числе объем межбюджетных трансфертов, получаемых из других бюджетов бюджетной системы Российской Федерации, в сумме 5 801,496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2-03-30T07:47:00Z</dcterms:modified>
  <cp:revision>177</cp:revision>
  <dc:subject/>
  <dc:title>СОВЕТ   МУНИЦИПАЛЬНОГО   ОБРАЗОВАНИЯ</dc:title>
</cp:coreProperties>
</file>