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7.12.2021 г. № </w:t>
      </w:r>
      <w:r>
        <w:rPr>
          <w:sz w:val="26"/>
          <w:szCs w:val="26"/>
        </w:rPr>
        <w:t>5-4/18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2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увеличивается на сумму 600,00  тыс. руб. (средства из бюджета РК на реализацию НБ в сфере занятости населения ) 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6 591,196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29.04.2022г. № 124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2 год увеличивается с учетом уточнений  расходная часть бюджета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6 601,596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10,4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2-05-04T07:40:00Z</dcterms:modified>
  <cp:revision>346</cp:revision>
  <dc:subject/>
  <dc:title>Пояснительная записка к анализу исполнения бюджета </dc:title>
</cp:coreProperties>
</file>