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329782080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04.05.2022 г.                                                                                        № 5-7/7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7.12.2021 г. № 5-4/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2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3 и 2024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7.12.2021 г. № 5-4/18 «О бюджете сельского поселения «Шошка» на 2022 год и плановый период 2023 и 2024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2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6 591,196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6 601,596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ефицит в сумме 1</w:t>
      </w:r>
      <w:r>
        <w:rPr>
          <w:color w:val="FF0000"/>
          <w:sz w:val="26"/>
          <w:szCs w:val="26"/>
        </w:rPr>
        <w:t xml:space="preserve">0,400 </w:t>
      </w:r>
      <w:r>
        <w:rPr>
          <w:sz w:val="26"/>
          <w:szCs w:val="26"/>
        </w:rPr>
        <w:t>тыс. руб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Пункт 5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5. Утвердить объем безвозмездных поступлений в бюджет сельского поселения «Шошка» в 2022 году в сумме 6 401,496 тыс. руб., в том числе объем межбюджетных трансфертов, получаемых из других бюджетов бюджетной системы Российской Федерации, в сумме 6 401,496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2-05-05T08:41:00Z</dcterms:modified>
  <cp:revision>178</cp:revision>
  <dc:subject/>
  <dc:title>СОВЕТ   МУНИЦИПАЛЬНОГО   ОБРАЗОВАНИЯ</dc:title>
</cp:coreProperties>
</file>