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е меняется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30,6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04.10.2021г. № 247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не меняется и с учетом уточнения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36,46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5,7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1-10-04T12:54:00Z</dcterms:modified>
  <cp:revision>336</cp:revision>
  <dc:subject/>
  <dc:title>Пояснительная записка к анализу исполнения бюджета </dc:title>
</cp:coreProperties>
</file>